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b/>
          <w:b/>
          <w:bCs/>
          <w:spacing w:val="-3"/>
          <w:lang w:val="en-US"/>
        </w:rPr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RESOLUCION  No.3360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 xml:space="preserve">Exp. A156290 </w:t>
        <w:noBreakHyphen/>
        <w:t xml:space="preserve">  15/11/93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ORDENANZA  PARA EL DESARROLLO Y FOMENTO DE LA ARTESANIA EN EL DEPARTA</w:t>
        <w:softHyphen/>
        <w:t>MENTO DE CANELONES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ARTICULO 1º</w:t>
      </w:r>
      <w:r>
        <w:rPr>
          <w:rFonts w:cs="Courier New;Courier New" w:ascii="Courier New;Courier New" w:hAnsi="Courier New;Courier New"/>
          <w:spacing w:val="-3"/>
          <w:lang w:val="en-US"/>
        </w:rPr>
        <w:t>. La Intendencia Municipal de Canelones, define al artesano a los efectos de esta Ordenanza como el trabajador manual creativo que ejercita como oficio por su cuenta solo o con ayuda de familiares y/o colegas, usando la máquina como auxiliar de acuerdo a las necesidades propias de cada materia prima y no al servicio de ésta como parte integral de cada una de las disciplina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 xml:space="preserve">Teniendo en cuenta que el aspecto de su trabajo </w:t>
        <w:noBreakHyphen/>
        <w:t xml:space="preserve"> la artesanía tendrá el sello personal, técnico manual y de diseño que la distingue de una  pieza mecanizada y/o  seread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ARTICULO 2º</w:t>
      </w:r>
      <w:r>
        <w:rPr>
          <w:rFonts w:cs="Courier New;Courier New" w:ascii="Courier New;Courier New" w:hAnsi="Courier New;Courier New"/>
          <w:spacing w:val="-3"/>
          <w:lang w:val="en-US"/>
        </w:rPr>
        <w:t>. Se comprenderá en el concepto artesanal, todo objeto que tenga valor estético con preferencia sobre lo utilitario y en cuya producción predomina el trabajo manual; excluyéndose de ésta defini</w:t>
        <w:softHyphen/>
        <w:t>ción los comestibles elaborados artesanalmente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El grado de  sereación de piezas, no podrá ser una sereación mecaniza</w:t>
        <w:softHyphen/>
        <w:t>da que anule la calidad y el diseño  artesanal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ARTICULO 3º</w:t>
      </w:r>
      <w:r>
        <w:rPr>
          <w:rFonts w:cs="Courier New;Courier New" w:ascii="Courier New;Courier New" w:hAnsi="Courier New;Courier New"/>
          <w:spacing w:val="-3"/>
          <w:lang w:val="en-US"/>
        </w:rPr>
        <w:t xml:space="preserve">.  La Intendencia Municipal de Canelones, promoverá en el Departamento, el desarrollo artesanal a través de la realización de ferias artesanales permanentes o coyunturales, con la  siguiente finalidad: </w:t>
        <w:noBreakHyphen/>
        <w:t>a) estimular el desarrollo de la artesanía en el departa</w:t>
        <w:softHyphen/>
        <w:t xml:space="preserve">mento y en el país, dando oportunidad al  artesano de exponer sus trabajos, valorizándolos y permitiéndole demostrar sus condiciones manuales y artísticas. </w:t>
        <w:noBreakHyphen/>
        <w:t>b) procurar mayor conocimiento y divulgación de la artesanía ofreciéndole de esta manera al turista y a la pobla</w:t>
        <w:softHyphen/>
        <w:t xml:space="preserve">ción en general, la oportunidad de adquirir un recurso representativo del departamento y del país en lugares históricos de gran afluencia de público y turistas.  </w:t>
        <w:noBreakHyphen/>
        <w:t xml:space="preserve">c) proyectar la participación del artesano en ferias nacionales e internacionales. A través de convenios con otras Intendencias de nuestro país, con organismos gubernamentales o no y con gobiernos zonales de otros países para promover la artesanía a  nivel nacional e internacional. </w:t>
        <w:noBreakHyphen/>
        <w:t>d) promocionar el calendario de ferias departamentales, nacionales e internacionales como todo otro evento que pueda dar cabida a la  presencia del artesan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ARTICULO 4º</w:t>
      </w:r>
      <w:r>
        <w:rPr>
          <w:rFonts w:cs="Courier New;Courier New" w:ascii="Courier New;Courier New" w:hAnsi="Courier New;Courier New"/>
          <w:spacing w:val="-3"/>
          <w:lang w:val="en-US"/>
        </w:rPr>
        <w:t>. El desarrollo y promoción de la artesanía estará a cargo de una " Comisión Departamental para el desarrollo y fomento de la Artesanía integrada "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noBreakHyphen/>
      </w:r>
      <w:r>
        <w:rPr>
          <w:rFonts w:cs="Courier New;Courier New" w:ascii="Courier New;Courier New" w:hAnsi="Courier New;Courier New"/>
          <w:spacing w:val="-3"/>
          <w:lang w:val="en-US"/>
        </w:rPr>
        <w:t>a) Dos artesanos electos por los demás artesanos, todos los años , dentro de los quince días del mes de octubre , elección que será controlada por la Junta Electoral y en la que participarán  como electores los artesanos inscriptos en el registro que llevará el Departamento de Mercados y feria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noBreakHyphen/>
      </w:r>
      <w:r>
        <w:rPr>
          <w:rFonts w:cs="Courier New;Courier New" w:ascii="Courier New;Courier New" w:hAnsi="Courier New;Courier New"/>
          <w:spacing w:val="-3"/>
          <w:lang w:val="en-US"/>
        </w:rPr>
        <w:t>b) un representante de la  Dirección de Turismo de la Intendencia Municipal de Canelone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noBreakHyphen/>
      </w:r>
      <w:r>
        <w:rPr>
          <w:rFonts w:cs="Courier New;Courier New" w:ascii="Courier New;Courier New" w:hAnsi="Courier New;Courier New"/>
          <w:spacing w:val="-3"/>
          <w:lang w:val="en-US"/>
        </w:rPr>
        <w:t>c) Un representante  de la Dirección de Cultura de la Intendencia Municipal de Canelones. que será de la Escuela de Artes y Oficio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noBreakHyphen/>
      </w:r>
      <w:r>
        <w:rPr>
          <w:rFonts w:cs="Courier New;Courier New" w:ascii="Courier New;Courier New" w:hAnsi="Courier New;Courier New"/>
          <w:spacing w:val="-3"/>
          <w:lang w:val="en-US"/>
        </w:rPr>
        <w:t>d) Un representante del Departamento de Mercados y ferias de la Dir.Gral. de Cont. Sanitario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noBreakHyphen/>
      </w:r>
      <w:r>
        <w:rPr>
          <w:rFonts w:cs="Courier New;Courier New" w:ascii="Courier New;Courier New" w:hAnsi="Courier New;Courier New"/>
          <w:spacing w:val="-3"/>
          <w:lang w:val="en-US"/>
        </w:rPr>
        <w:t>e) Un representante de la Unidad de  Relaciones Públicas de la Inten</w:t>
        <w:softHyphen/>
        <w:t>dencia Municipal de  Canelone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noBreakHyphen/>
      </w:r>
      <w:r>
        <w:rPr>
          <w:rFonts w:cs="Courier New;Courier New" w:ascii="Courier New;Courier New" w:hAnsi="Courier New;Courier New"/>
          <w:spacing w:val="-3"/>
          <w:lang w:val="en-US"/>
        </w:rPr>
        <w:t>f) un representante de la Junta Departamental de Canelone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ARTICULO 5º</w:t>
      </w:r>
      <w:r>
        <w:rPr>
          <w:rFonts w:cs="Courier New;Courier New" w:ascii="Courier New;Courier New" w:hAnsi="Courier New;Courier New"/>
          <w:spacing w:val="-3"/>
          <w:lang w:val="en-US"/>
        </w:rPr>
        <w:t>. La Comisión Departamental para el desarrollo y Fomento de la Artesanía, establecerá su régimen  de funcionamiento  y su cometido será: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1. Propiciar  toda acción  tendiente a favorecer la comerciali</w:t>
        <w:softHyphen/>
        <w:t>zación de la producción artesanal del Departamento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2. Propiciar convenios con otras Intendencias Municipales para el intercambio de artesano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3. Preparar el programa anual de ferias artesanales en el Departamen</w:t>
        <w:softHyphen/>
        <w:t xml:space="preserve">to. 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4. Realizar  los controles de admisión de artesanos  aspirantes y de las artesanías pudiendo designar   artesanos asesores en cada rubro para esta tarea y pudiendo realizar las pruebas de idoneidad del artesano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5. Coordinar con el Departamento de Mercados y ferias la utilización de espacios especiales en las ferias vecinale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6. Sancionar a los artesanos que contravengan lo dispuesto en esta Ordenanza y/o en la respectiva  reglamentación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7. Supervisar  el funcionamiento de las ferias, computando  asisten</w:t>
        <w:softHyphen/>
        <w:t xml:space="preserve">cia, ordenamiento , higiene y buena presencia  de los espacios y de </w:t>
      </w:r>
      <w:bookmarkStart w:id="0" w:name="QuickMark"/>
      <w:bookmarkEnd w:id="0"/>
      <w:r>
        <w:rPr>
          <w:rFonts w:cs="Courier New;Courier New" w:ascii="Courier New;Courier New" w:hAnsi="Courier New;Courier New"/>
          <w:spacing w:val="-3"/>
          <w:lang w:val="en-US"/>
        </w:rPr>
        <w:t>los exponente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8.  Autorizar a la Dirección de Turismo a utilizar un espacio dentro de la feria con fines de promoción e información turística, histórica o geográfica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9.  Autorizar al artesano a ocupar más de un puesto, siempre y cuando  hubiere disponibilidad de lugar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10. Autorizar elementos  con que  los artesanos armarán sus puestos de venta, que tendrán un espacio  de hasta dos metros, los cuales deberán estar dentro de las  siguientes normas: Serán  expuestos en mesas que no podrán estar a una distancia menor de 80 cm. del so y teniendo como medida dos metros como máximo , no pudiendo bajo ningún concepto poner mercaderías sobre el piso, salvo las que por sus características no puedan estar sobre  las mesa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11. Establecer horarios de funcionamiento de las ferias de acuerdo al lugar donde se instale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12. El otorgamiento de un carne que acredite al artesano como tal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13. Autorizar al Artesano " de paso " de nacionalidad extranjera por un término prudencial siempre que se trate de artesanías que no se hagan en el Departamento y se disponga de lugare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14.  Se autorizará al artesano nacional fuera de convenios, procedente de otros departamentos, siempre y cuando se ajuste a las disposiciones de la presente ordenanz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ARTICULO 6º</w:t>
      </w:r>
      <w:r>
        <w:rPr>
          <w:rFonts w:cs="Courier New;Courier New" w:ascii="Courier New;Courier New" w:hAnsi="Courier New;Courier New"/>
          <w:spacing w:val="-3"/>
          <w:lang w:val="en-US"/>
        </w:rPr>
        <w:t>. Los artesanos interesados en participar en las ferias artesanales se presentarán por escrito  adjuntando: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a) constancia policial d domicilio  establecido en el Departamento de Canelone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b) Domicilio del taller y elementos utilizados pata la confección de los mismo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c) Características de la artesanía y adjuntarán  muestras para deter</w:t>
        <w:softHyphen/>
        <w:t>minar su admisión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d) espacio necesario para la exposición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e) documentación : Cédula de identidad, Credencial Cívica, Carne de salud,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ARTICULO 7º</w:t>
      </w:r>
      <w:r>
        <w:rPr>
          <w:rFonts w:cs="Courier New;Courier New" w:ascii="Courier New;Courier New" w:hAnsi="Courier New;Courier New"/>
          <w:spacing w:val="-3"/>
          <w:lang w:val="en-US"/>
        </w:rPr>
        <w:t xml:space="preserve">. Se prohibe en el ámbito de la feria : 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a) realizar mani</w:t>
        <w:softHyphen/>
        <w:t>festaciones orales o escritas de carácter político o religioso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b) cantar o bocear mercadería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c) realizar colectas o solicitar donacione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d) colocar carteles publicitarios en los stands. con  excepción de los necesarios para la promoción de la artesanía expuesta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e) tirar desperdicios o residuo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f) ocupar lugares no autorizado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g) ubicar puestos de  ninguna índole a la feria artesanal a una di</w:t>
        <w:softHyphen/>
        <w:t>stancia no menor de 100 metro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ARTICULO 8º</w:t>
      </w:r>
      <w:r>
        <w:rPr>
          <w:rFonts w:cs="Courier New;Courier New" w:ascii="Courier New;Courier New" w:hAnsi="Courier New;Courier New"/>
          <w:spacing w:val="-3"/>
          <w:lang w:val="en-US"/>
        </w:rPr>
        <w:t>. La publicidad comercial atinente a la instalación de las ferias artesanales, será regulada por la Comisión departamental para el Desarrollo y Fomento de la Artesanía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ARTICULO 9º</w:t>
      </w:r>
      <w:r>
        <w:rPr>
          <w:rFonts w:cs="Courier New;Courier New" w:ascii="Courier New;Courier New" w:hAnsi="Courier New;Courier New"/>
          <w:spacing w:val="-3"/>
          <w:lang w:val="en-US"/>
        </w:rPr>
        <w:t>. La Intendencia Municipal de Canelones, fijará el monto por colocación de piso por cada espacio de hasta dos metros el que tendrá que ser abonado previo a la instalación, dicho monto no super</w:t>
        <w:softHyphen/>
        <w:t>ará al que pagan  los vendedores ambulantes, quedando exceptuado de dicho pago: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a) los artesanos discapacitado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 xml:space="preserve">b) Los artesanos representantes de otras Intendencias Municipales, que concurran a través de  convenios con esta Intendencia, quienes deberán presentar la documentación que los acredite como tal. 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c) que el importe de lo recaudado se vierta en beneficio de la promo</w:t>
        <w:softHyphen/>
        <w:t>ción de estas Ferias Artesanales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Regístrese, etc. FRANCISCO FERNANDEZ, BLANCA MARTINEZ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b/>
          <w:b/>
          <w:bCs/>
          <w:spacing w:val="-3"/>
          <w:lang w:val="en-US"/>
        </w:rPr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RESOLUCION 3360  de 15/11/93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b/>
          <w:b/>
          <w:bCs/>
          <w:spacing w:val="-3"/>
          <w:lang w:val="en-US"/>
        </w:rPr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CIRCULAR 83/93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b/>
          <w:bCs/>
          <w:spacing w:val="-3"/>
          <w:lang w:val="en-US"/>
        </w:rPr>
        <w:t>Exp.A156290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CUMPLASE, circúlese etc.DR. JOSE ANDUJAR. Intendente Municipal; R. MARIO HACKENBRUCH SANTORO Secretario General.</w:t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rFonts w:ascii="Courier New;Courier New" w:hAnsi="Courier New;Courier New" w:cs="Courier New;Courier New"/>
          <w:spacing w:val="-3"/>
          <w:lang w:val="en-US"/>
        </w:rPr>
      </w:pPr>
      <w:r>
        <w:rPr>
          <w:rFonts w:cs="Courier New;Courier New" w:ascii="Courier New;Courier New" w:hAnsi="Courier New;Courier New"/>
          <w:spacing w:val="-3"/>
          <w:lang w:val="en-US"/>
        </w:rPr>
        <w:t>mmdeb/dt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Courier New;Courier New" w:hAnsi="Courier New;Courier New" w:cs="Courier New;Courier New"/>
        <w:spacing w:val="-3"/>
        <w:sz w:val="10"/>
        <w:szCs w:val="10"/>
        <w:lang w:val="en-US"/>
      </w:rPr>
    </w:pPr>
    <w:r>
      <w:rPr>
        <w:rFonts w:cs="Courier New;Courier New" w:ascii="Courier New;Courier New" w:hAnsi="Courier New;Courier New"/>
        <w:spacing w:val="-3"/>
        <w:sz w:val="10"/>
        <w:szCs w:val="1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rFonts w:ascii="Courier New;Courier New" w:hAnsi="Courier New;Courier New" w:cs="Courier New;Courier New"/>
        <w:spacing w:val="-3"/>
        <w:lang w:val="en-US"/>
      </w:rPr>
    </w:pPr>
    <w:r>
      <w:fldChar w:fldCharType="begin"/>
    </w:r>
    <w:r>
      <w:rPr>
        <w:spacing w:val="-3"/>
        <w:rFonts w:cs="Courier New;Courier New" w:ascii="Courier New;Courier New" w:hAnsi="Courier New;Courier New"/>
        <w:lang w:val="en-US"/>
      </w:rPr>
      <w:instrText xml:space="preserve">página \* arábigo</w:instrText>
    </w:r>
    <w:r>
      <w:rPr>
        <w:rFonts w:cs="Courier New;Courier New" w:ascii="Courier New;Courier New" w:hAnsi="Courier New;Courier New"/>
        <w:spacing w:val="-3"/>
        <w:lang w:val="en-US"/>
      </w:rPr>
    </w:r>
    <w:r>
      <w:rPr>
        <w:spacing w:val="-3"/>
        <w:rFonts w:cs="Courier New;Courier New" w:ascii="Courier New;Courier New" w:hAnsi="Courier New;Courier New"/>
        <w:lang w:val="en-US"/>
      </w:rPr>
      <w:fldChar w:fldCharType="separate"/>
    </w:r>
    <w:r>
      <w:rPr>
        <w:rFonts w:cs="Courier New;Courier New" w:ascii="Courier New;Courier New" w:hAnsi="Courier New;Courier New"/>
        <w:spacing w:val="-3"/>
        <w:lang w:val="en-US"/>
      </w:rPr>
      <w:t>1</w:t>
    </w:r>
    <w:r/>
    <w:r>
      <w:rPr>
        <w:spacing w:val="-3"/>
        <w:rFonts w:cs="Courier New;Courier New" w:ascii="Courier New;Courier New" w:hAnsi="Courier New;Courier New"/>
        <w:lang w:val="en-US"/>
      </w:rPr>
      <w:fldChar w:fldCharType="end"/>
    </w:r>
    <w:r>
      <w:rPr>
        <w:rFonts w:cs="Courier New;Courier New" w:ascii="Courier New;Courier New" w:hAnsi="Courier New;Courier New"/>
        <w:spacing w:val="-3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rFonts w:ascii="Courier New;Courier New" w:hAnsi="Courier New;Courier New" w:cs="Courier New;Courier New"/>
        <w:vanish/>
        <w:spacing w:val="-3"/>
        <w:sz w:val="24"/>
        <w:lang w:val="en-US"/>
      </w:rPr>
    </w:pPr>
    <w:r>
      <w:rPr>
        <w:rFonts w:cs="Courier New;Courier New" w:ascii="Courier New;Courier New" w:hAnsi="Courier New;Courier New"/>
        <w:vanish/>
        <w:spacing w:val="-3"/>
        <w:sz w:val="24"/>
        <w:lang w:val="en-US"/>
      </w:rPr>
      <w:fldChar w:fldCharType="begin"/>
    </w:r>
    <w:r>
      <w:rPr>
        <w:sz w:val="24"/>
        <w:spacing w:val="-3"/>
        <w:vanish/>
        <w:rFonts w:cs="Courier New;Courier New" w:ascii="Courier New;Courier New" w:hAnsi="Courier New;Courier New"/>
        <w:lang w:val="en-US"/>
      </w:rPr>
      <w:instrText xml:space="preserve"> SEQ _endnote \* ARABIC </w:instrText>
    </w:r>
    <w:r>
      <w:rPr>
        <w:sz w:val="24"/>
        <w:spacing w:val="-3"/>
        <w:vanish/>
        <w:rFonts w:cs="Courier New;Courier New" w:ascii="Courier New;Courier New" w:hAnsi="Courier New;Courier New"/>
        <w:lang w:val="en-US"/>
      </w:rPr>
      <w:fldChar w:fldCharType="separate"/>
    </w:r>
    <w:r>
      <w:rPr>
        <w:sz w:val="24"/>
        <w:spacing w:val="-3"/>
        <w:vanish/>
        <w:rFonts w:cs="Courier New;Courier New" w:ascii="Courier New;Courier New" w:hAnsi="Courier New;Courier New"/>
        <w:lang w:val="en-US"/>
      </w:rPr>
      <w:t>1</w:t>
    </w:r>
    <w:r>
      <w:rPr>
        <w:sz w:val="24"/>
        <w:spacing w:val="-3"/>
        <w:vanish/>
        <w:rFonts w:cs="Courier New;Courier New" w:ascii="Courier New;Courier New" w:hAnsi="Courier New;Courier New"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Courier New;Courier New" w:hAnsi="Courier New;Courier New" w:cs="Courier New;Courier New"/>
        <w:vanish/>
        <w:spacing w:val="-3"/>
        <w:sz w:val="24"/>
        <w:lang w:val="en-US"/>
      </w:rPr>
    </w:pPr>
    <w:r>
      <w:rPr>
        <w:rFonts w:cs="Courier New;Courier New" w:ascii="Courier New;Courier New" w:hAnsi="Courier New;Courier New"/>
        <w:vanish/>
        <w:spacing w:val="-3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Courier New;Courier New" w:hAnsi="Courier New;Courier New" w:cs="Courier New;Courier New"/>
        <w:spacing w:val="-3"/>
        <w:lang w:val="en-US"/>
      </w:rPr>
    </w:pPr>
    <w:r>
      <w:rPr>
        <w:rFonts w:eastAsia="Courier New;Courier New" w:cs="Courier New;Courier New" w:ascii="Courier New;Courier New" w:hAnsi="Courier New;Courier New"/>
        <w:spacing w:val="-3"/>
        <w:lang w:val="en-US"/>
      </w:rPr>
      <w:t xml:space="preserve">                     </w:t>
    </w:r>
    <w:r>
      <w:rPr>
        <w:rFonts w:cs="Courier New;Courier New" w:ascii="Courier New;Courier New" w:hAnsi="Courier New;Courier New"/>
        <w:spacing w:val="-3"/>
        <w:lang w:val="en-US"/>
      </w:rPr>
      <w:t>CAPITULO 1.    ARTESANIA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Courier New;Courier New" w:hAnsi="Courier New;Courier New" w:cs="Courier New;Courier New"/>
        <w:spacing w:val="-3"/>
        <w:lang w:val="en-US"/>
      </w:rPr>
    </w:pPr>
    <w:r>
      <w:rPr>
        <w:rFonts w:cs="Courier New;Courier New" w:ascii="Courier New;Courier New" w:hAnsi="Courier New;Courier New"/>
        <w:spacing w:val="-3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Courier New;Courier New" w:hAnsi="Courier New;Courier New" w:cs="Courier New;Courier New"/>
        <w:spacing w:val="-3"/>
        <w:lang w:val="en-US"/>
      </w:rPr>
    </w:pPr>
    <w:r>
      <w:rPr>
        <w:rFonts w:cs="Courier New;Courier New" w:ascii="Courier New;Courier New" w:hAnsi="Courier New;Courier New"/>
        <w:spacing w:val="-3"/>
        <w:lang w:val="en-US"/>
      </w:rPr>
    </w:r>
  </w:p>
  <w:p>
    <w:pPr>
      <w:pStyle w:val="Normal"/>
      <w:spacing w:lineRule="exact" w:line="100" w:before="0" w:after="428"/>
      <w:rPr>
        <w:rFonts w:ascii="Courier New;Courier New" w:hAnsi="Courier New;Courier New" w:cs="Courier New;Courier New"/>
        <w:spacing w:val="-3"/>
        <w:sz w:val="10"/>
        <w:szCs w:val="10"/>
        <w:lang w:val="en-US"/>
      </w:rPr>
    </w:pPr>
    <w:r>
      <w:rPr>
        <w:rFonts w:cs="Courier New;Courier New" w:ascii="Courier New;Courier New" w:hAnsi="Courier New;Courier New"/>
        <w:spacing w:val="-3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3:40:00Z</dcterms:created>
  <dc:creator>OEM Customer</dc:creator>
  <dc:description/>
  <dc:language>en-US</dc:language>
  <cp:lastModifiedBy>Vicente Grucci</cp:lastModifiedBy>
  <dcterms:modified xsi:type="dcterms:W3CDTF">2000-07-04T03:40:00Z</dcterms:modified>
  <cp:revision>2</cp:revision>
  <dc:subject/>
  <dc:title>RESOLUCION  No                         </dc:title>
</cp:coreProperties>
</file>