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2"/>
          <w:sz w:val="20"/>
          <w:szCs w:val="20"/>
          <w:lang w:val="en-US"/>
        </w:rPr>
      </w:pPr>
      <w:r>
        <w:rPr>
          <w:spacing w:val="-2"/>
          <w:sz w:val="20"/>
          <w:szCs w:val="20"/>
          <w:lang w:val="en-US"/>
        </w:rPr>
        <w:t>Canelones 30 de octubre de 1989</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keepNext w:val="true"/>
        <w:keepLines/>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b/>
          <w:b/>
          <w:bCs/>
          <w:spacing w:val="-2"/>
          <w:sz w:val="18"/>
          <w:szCs w:val="18"/>
        </w:rPr>
      </w:pPr>
      <w:r>
        <w:rPr>
          <w:b/>
          <w:bCs/>
          <w:spacing w:val="-2"/>
          <w:sz w:val="18"/>
          <w:szCs w:val="18"/>
        </w:rPr>
        <w:t>CIRCULAR A 27/89</w:t>
      </w:r>
      <w:r>
        <w:fldChar w:fldCharType="begin"/>
      </w:r>
      <w:r>
        <w:rPr/>
        <w:instrText xml:space="preserve"> TC "CIRCULAR A 27/89" \l 1 </w:instrText>
      </w:r>
      <w:r>
        <w:rPr/>
        <w:fldChar w:fldCharType="separate"/>
      </w:r>
      <w:r>
        <w:rPr/>
      </w:r>
      <w:r>
        <w:rPr/>
        <w:fldChar w:fldCharType="end"/>
      </w:r>
    </w:p>
    <w:p>
      <w:pPr>
        <w:pStyle w:val="Normal"/>
        <w:keepLines/>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b/>
          <w:bCs/>
          <w:spacing w:val="-2"/>
          <w:sz w:val="18"/>
          <w:szCs w:val="18"/>
        </w:rPr>
        <w:t>Exp. A115120</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Para su conocimiento y demás efectos que puedan corresponder, trans</w:t>
        <w:softHyphen/>
        <w:t xml:space="preserve">cribo a usted Decreto No.2866 de la Junta Departamental y resolución A947 de esta Comuna. </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b/>
        <w:t xml:space="preserve">ORDENANZA   DE "  CAMPING " </w:t>
      </w:r>
      <w:r>
        <w:rPr>
          <w:spacing w:val="-2"/>
          <w:sz w:val="18"/>
          <w:szCs w:val="18"/>
        </w:rPr>
        <w:t xml:space="preserve"> </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b/>
        <w:t xml:space="preserve">DECRETO NO. 2866  J. D. </w:t>
      </w:r>
      <w:r>
        <w:rPr>
          <w:spacing w:val="-2"/>
          <w:sz w:val="18"/>
          <w:szCs w:val="18"/>
        </w:rPr>
        <w:t>:</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ab/>
        <w:t>Res. A</w:t>
        <w:noBreakHyphen/>
        <w:t>947/89 I.M.C.</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LA JUNTA DEPARTAMENTAL, en uso de la facultad que le otorga el Art.19, numeral 12 de la Ley  Orgánica Municipal No. 9515.</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b/>
          <w:b/>
          <w:bCs/>
          <w:spacing w:val="-2"/>
          <w:sz w:val="18"/>
          <w:szCs w:val="18"/>
        </w:rPr>
      </w:pPr>
      <w:r>
        <w:rPr>
          <w:b/>
          <w:bCs/>
          <w:spacing w:val="-2"/>
          <w:sz w:val="18"/>
          <w:szCs w:val="18"/>
        </w:rPr>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b/>
          <w:bCs/>
          <w:spacing w:val="-2"/>
          <w:sz w:val="18"/>
          <w:szCs w:val="18"/>
        </w:rPr>
        <w:t>DECRETA</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ICULO 1º</w:t>
      </w:r>
      <w:r>
        <w:rPr>
          <w:spacing w:val="-2"/>
          <w:sz w:val="18"/>
          <w:szCs w:val="18"/>
        </w:rPr>
        <w:t>. Los campamentos de turismo o " campings" organizados, constituyen una modalidad de alojamiento turístico, en predios debida</w:t>
        <w:softHyphen/>
        <w:t>mente delimitados y acondicionados, en los que se proporcionan, me</w:t>
        <w:softHyphen/>
        <w:t>diante un precio, los servicios necesarios para facilitar la vida al aire libre y en donde la pernoctación se efectúa bajo cabañas, tiendas de campaña (carpas), casas rodantes, remolques habilitados o cualquier otro elemento similar utilizable y equipado a ese efecto. (16 votos en 1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ICULO 2º</w:t>
      </w:r>
      <w:r>
        <w:rPr>
          <w:spacing w:val="-2"/>
          <w:sz w:val="18"/>
          <w:szCs w:val="18"/>
        </w:rPr>
        <w:t xml:space="preserve"> Las empresas, personas físicas o jurídicas, instituciones  sociales, culturales o deportivas que se demuestren interesadas en la explotación de campamentos de turismo, se obligan  a la aceptación y cumplimiento de las condiciones establecidas en el presente pliego conjuntamente con toda la normativa nacional o municipal con ingeren</w:t>
        <w:softHyphen/>
        <w:t>cia en la materia (16 votos en 1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ICULO 3º</w:t>
      </w:r>
      <w:r>
        <w:rPr>
          <w:spacing w:val="-2"/>
          <w:sz w:val="18"/>
          <w:szCs w:val="18"/>
        </w:rPr>
        <w:t>: La iniciativa de interés precitada será presentada como gestión previa de emplazamiento conteniendo la solicitud :</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ab/>
        <w:t>a) identi</w:t>
        <w:softHyphen/>
        <w:t>ficación de los peticionantes con su firma, nombre, domicilio, razón social con fotocopia autenticada del contrato social o de estatutos, documentos de identidad y certificados de buena conducta de los peti</w:t>
        <w:softHyphen/>
        <w:t xml:space="preserve">cionantes. los apoderados acreditarán su condición de tales en forma. </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ab/>
        <w:t>b) Plano de ubicación y complementario a escala ordena</w:t>
        <w:softHyphen/>
        <w:t>da, individualizando el lugar, planteo urbanístico del espacio, insta</w:t>
        <w:softHyphen/>
        <w:t xml:space="preserve">laciones y edificios </w:t>
        <w:noBreakHyphen/>
        <w:t xml:space="preserve"> de acuerdo  con las Ordenanzas vigente avalado con  firma técnica y registrada y habilitada por arquitect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ab/>
        <w:t>c) Inscripción en el registro único de contribuyente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ab/>
        <w:t>d) Constancia de inscripción en el Organismo de Previsión Social (Podrá eximirse  de cumplir los literales c y/o d), a las institucio</w:t>
        <w:softHyphen/>
        <w:t xml:space="preserve">nes sociales, culturales o deportivas, que documenten estar exoneradas del fin solicitado. </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ab/>
        <w:t>e) Programa de actividades listado de las mismas  y su emplaza</w:t>
        <w:softHyphen/>
        <w:t xml:space="preserve">miento en el predio. </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ab/>
        <w:t xml:space="preserve">f) Detalle de servicios e instalaciones indicando características de la prestación de los mismos. </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ab/>
        <w:t>g) Estimación de la capacidad total prevista de campistas  con subtotales por sexo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ab/>
        <w:t>h) Autorización del Cuerpo de Bomberos (aprobado por 16 votos en  1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ICULO 4º</w:t>
      </w:r>
      <w:r>
        <w:rPr>
          <w:spacing w:val="-2"/>
          <w:sz w:val="18"/>
          <w:szCs w:val="18"/>
        </w:rPr>
        <w:t>. ACTIVIDADES</w:t>
        <w:noBreakHyphen/>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Los campings podrán tener un horario de recepción desde las 07.00 horas a 22.00 hora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Su actividad preveerá la ubicación de carpas familiares o individua</w:t>
        <w:softHyphen/>
        <w:t>les, casas rodantes (sleeping car), de movilidad autónoma, casas rodantes, remolques con automóvil o cabañas, no siendo  taxativa la presente enumeración  ni requiriéndose la incorporación de todas las modalidades debiendo contener como mínimo dos de ellas. (16 votos en 1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ICULO 5º</w:t>
      </w:r>
      <w:r>
        <w:rPr>
          <w:spacing w:val="-2"/>
          <w:sz w:val="18"/>
          <w:szCs w:val="18"/>
        </w:rPr>
        <w:noBreakHyphen/>
        <w:t xml:space="preserve"> PRESTACION DE SERVICIO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noBreakHyphen/>
      </w:r>
      <w:r>
        <w:rPr>
          <w:spacing w:val="-2"/>
          <w:sz w:val="18"/>
          <w:szCs w:val="18"/>
        </w:rPr>
        <w:t>a) indispensable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noBreakHyphen/>
      </w:r>
      <w:r>
        <w:rPr>
          <w:b/>
          <w:bCs/>
          <w:spacing w:val="-2"/>
          <w:sz w:val="18"/>
          <w:szCs w:val="18"/>
        </w:rPr>
        <w:t>Abastecimiento de agua potable</w:t>
      </w:r>
      <w:r>
        <w:rPr>
          <w:spacing w:val="-2"/>
          <w:sz w:val="18"/>
          <w:szCs w:val="18"/>
        </w:rPr>
        <w:t xml:space="preserve"> y para higiene personal de personas y enseres, según un consumo mínimo de 60 litros por campista y por día.</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noBreakHyphen/>
      </w:r>
      <w:r>
        <w:rPr>
          <w:b/>
          <w:bCs/>
          <w:spacing w:val="-2"/>
          <w:sz w:val="18"/>
          <w:szCs w:val="18"/>
        </w:rPr>
        <w:t>Energía eléctrica.</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spacing w:val="-2"/>
          <w:sz w:val="18"/>
          <w:szCs w:val="18"/>
        </w:rPr>
        <w:noBreakHyphen/>
      </w:r>
      <w:r>
        <w:rPr>
          <w:b/>
          <w:bCs/>
          <w:spacing w:val="-2"/>
          <w:sz w:val="18"/>
          <w:szCs w:val="18"/>
        </w:rPr>
        <w:t>Eliminación de residuos</w:t>
      </w:r>
      <w:r>
        <w:rPr>
          <w:spacing w:val="-2"/>
          <w:sz w:val="18"/>
          <w:szCs w:val="18"/>
        </w:rPr>
        <w:t xml:space="preserve"> mediante  bolsas plásticas cerradas y deposi</w:t>
        <w:softHyphen/>
        <w:t>tadas en contenedores rodantes metálicos (mínimo uno por hectárea de camping) con tapa y dimensiones 0m927 ancho superior, 1m25 altura total, y 1m735 de largo, o 4 recipientes de 100 litros (medio tanque) de capacidad para los mismos efectos, los que serán  vaciados periódi</w:t>
        <w:softHyphen/>
        <w:t>camente por la Intendencia Municipal de Canelones, previo pago del 0,5 UR por contenedor o 10 recipientes de 100 litros y retiro quedando expresamente prohibida la incineración total o parcial de residuo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spacing w:val="-2"/>
          <w:sz w:val="18"/>
          <w:szCs w:val="18"/>
        </w:rPr>
        <w:noBreakHyphen/>
      </w:r>
      <w:r>
        <w:rPr>
          <w:b/>
          <w:bCs/>
          <w:spacing w:val="-2"/>
          <w:sz w:val="18"/>
          <w:szCs w:val="18"/>
        </w:rPr>
        <w:t>Servicios higiénicos</w:t>
      </w:r>
      <w:r>
        <w:rPr>
          <w:spacing w:val="-2"/>
          <w:sz w:val="18"/>
          <w:szCs w:val="18"/>
        </w:rPr>
        <w:t xml:space="preserve"> distribuidos por el 50% del total previsto de campistas para cada sexo, construidos de acuerdo con la normativa vigente y capaces de servir.</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spacing w:val="-2"/>
          <w:sz w:val="18"/>
          <w:szCs w:val="18"/>
        </w:rPr>
        <w:noBreakHyphen/>
      </w:r>
      <w:r>
        <w:rPr>
          <w:b/>
          <w:bCs/>
          <w:spacing w:val="-2"/>
          <w:sz w:val="18"/>
          <w:szCs w:val="18"/>
        </w:rPr>
        <w:t>Lavados</w:t>
      </w:r>
      <w:r>
        <w:rPr>
          <w:spacing w:val="-2"/>
          <w:sz w:val="18"/>
          <w:szCs w:val="18"/>
        </w:rPr>
        <w:t xml:space="preserve"> Uno cada 30 campistas. Duchas una cada 30 campistas, previéndose vestuarios y la condición de colectivos ara hombres (individuales al 30% del total requerido) e individuales para mujeres y niños.. Fregaderos y lavaderos : uno  cada 60 campistas, pudiendo no configurar locales cerrados pero protegidos del sol y la lluvia, Inodoros: uno cada 30 campistas. Orinales o mingitorios : uno cada  treinta campista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noBreakHyphen/>
      </w:r>
      <w:r>
        <w:rPr>
          <w:spacing w:val="-2"/>
          <w:sz w:val="18"/>
          <w:szCs w:val="18"/>
        </w:rPr>
        <w:t>La disposición final de afluentes, se hará a fosa séptica impermea</w:t>
        <w:softHyphen/>
        <w:t>ble,  calculando su capacidad mínima según la demanda  diaria de 60 litros por campista y por día, quedando prohibidos pozos negros imper</w:t>
        <w:softHyphen/>
        <w:t>meables o no. Queda expresamente prohibido todo tipo de infiltración o drenaje al terreno y por subsuel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spacing w:val="-2"/>
          <w:sz w:val="18"/>
          <w:szCs w:val="18"/>
        </w:rPr>
        <w:noBreakHyphen/>
      </w:r>
      <w:r>
        <w:rPr>
          <w:b/>
          <w:bCs/>
          <w:spacing w:val="-2"/>
          <w:sz w:val="18"/>
          <w:szCs w:val="18"/>
        </w:rPr>
        <w:t>Alumbrado público</w:t>
      </w:r>
      <w:r>
        <w:rPr>
          <w:spacing w:val="-2"/>
          <w:sz w:val="18"/>
          <w:szCs w:val="18"/>
        </w:rPr>
        <w:t>, capaz de señalar debidamente sendas, caminos, lugares de atracción, prestación de servicios, etc.</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spacing w:val="-2"/>
          <w:sz w:val="18"/>
          <w:szCs w:val="18"/>
        </w:rPr>
        <w:noBreakHyphen/>
      </w:r>
      <w:r>
        <w:rPr>
          <w:b/>
          <w:bCs/>
          <w:spacing w:val="-2"/>
          <w:sz w:val="18"/>
          <w:szCs w:val="18"/>
        </w:rPr>
        <w:t>Primeros auxilios</w:t>
      </w:r>
      <w:r>
        <w:rPr>
          <w:spacing w:val="-2"/>
          <w:sz w:val="18"/>
          <w:szCs w:val="18"/>
        </w:rPr>
        <w:t xml:space="preserve"> en local  equipado para ello, con área mínima de 15  metros cuadrados y atendido por personal especializad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spacing w:val="-2"/>
          <w:sz w:val="18"/>
          <w:szCs w:val="18"/>
        </w:rPr>
        <w:noBreakHyphen/>
      </w:r>
      <w:r>
        <w:rPr>
          <w:b/>
          <w:bCs/>
          <w:spacing w:val="-2"/>
          <w:sz w:val="18"/>
          <w:szCs w:val="18"/>
        </w:rPr>
        <w:t>Conexiones para afeitadoras</w:t>
      </w:r>
      <w:r>
        <w:rPr>
          <w:spacing w:val="-2"/>
          <w:sz w:val="18"/>
          <w:szCs w:val="18"/>
        </w:rPr>
        <w:t>, secadores de cabello, etc. a razón de una cada cuarenta campista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spacing w:val="-2"/>
          <w:sz w:val="18"/>
          <w:szCs w:val="18"/>
        </w:rPr>
        <w:noBreakHyphen/>
      </w:r>
      <w:r>
        <w:rPr>
          <w:b/>
          <w:bCs/>
          <w:spacing w:val="-2"/>
          <w:sz w:val="18"/>
          <w:szCs w:val="18"/>
        </w:rPr>
        <w:t>Servicio de  vigilancia permanente</w:t>
      </w:r>
      <w:r>
        <w:rPr>
          <w:spacing w:val="-2"/>
          <w:sz w:val="18"/>
          <w:szCs w:val="18"/>
        </w:rPr>
        <w:t xml:space="preserve"> y protección contra incendio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noBreakHyphen/>
      </w:r>
      <w:r>
        <w:rPr>
          <w:spacing w:val="-2"/>
          <w:sz w:val="18"/>
          <w:szCs w:val="18"/>
        </w:rPr>
        <w:t>Complementario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noBreakHyphen/>
      </w:r>
      <w:r>
        <w:rPr>
          <w:b/>
          <w:bCs/>
          <w:spacing w:val="-2"/>
          <w:sz w:val="18"/>
          <w:szCs w:val="18"/>
        </w:rPr>
        <w:t>Servicio médico</w:t>
      </w:r>
      <w:r>
        <w:rPr>
          <w:spacing w:val="-2"/>
          <w:sz w:val="18"/>
          <w:szCs w:val="18"/>
        </w:rPr>
        <w:t xml:space="preserve"> conexo  a primeros auxilios y área mínima de 9  metros cuadrado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noBreakHyphen/>
      </w:r>
      <w:r>
        <w:rPr>
          <w:b/>
          <w:bCs/>
          <w:spacing w:val="-2"/>
          <w:sz w:val="18"/>
          <w:szCs w:val="18"/>
        </w:rPr>
        <w:t>Guardería</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noBreakHyphen/>
      </w:r>
      <w:r>
        <w:rPr>
          <w:b/>
          <w:bCs/>
          <w:spacing w:val="-2"/>
          <w:sz w:val="18"/>
          <w:szCs w:val="18"/>
        </w:rPr>
        <w:t>Equipamiento comercial, y esparcimient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noBreakHyphen/>
      </w:r>
      <w:r>
        <w:rPr>
          <w:b/>
          <w:bCs/>
          <w:spacing w:val="-2"/>
          <w:sz w:val="18"/>
          <w:szCs w:val="18"/>
        </w:rPr>
        <w:t>Teléfon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spacing w:val="-2"/>
          <w:sz w:val="18"/>
          <w:szCs w:val="18"/>
        </w:rPr>
        <w:noBreakHyphen/>
      </w:r>
      <w:r>
        <w:rPr>
          <w:b/>
          <w:bCs/>
          <w:spacing w:val="-2"/>
          <w:sz w:val="18"/>
          <w:szCs w:val="18"/>
        </w:rPr>
        <w:t>Correos</w:t>
      </w:r>
      <w:r>
        <w:rPr>
          <w:spacing w:val="-2"/>
          <w:sz w:val="18"/>
          <w:szCs w:val="18"/>
        </w:rPr>
        <w:t>.</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noBreakHyphen/>
      </w:r>
      <w:r>
        <w:rPr>
          <w:b/>
          <w:bCs/>
          <w:spacing w:val="-2"/>
          <w:sz w:val="18"/>
          <w:szCs w:val="18"/>
        </w:rPr>
        <w:t>Planchado de ropa y lavadero</w:t>
      </w:r>
      <w:r>
        <w:rPr>
          <w:spacing w:val="-2"/>
          <w:sz w:val="18"/>
          <w:szCs w:val="18"/>
        </w:rPr>
        <w:t>.</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spacing w:val="-2"/>
          <w:sz w:val="18"/>
          <w:szCs w:val="18"/>
        </w:rPr>
        <w:noBreakHyphen/>
      </w:r>
      <w:r>
        <w:rPr>
          <w:b/>
          <w:bCs/>
          <w:spacing w:val="-2"/>
          <w:sz w:val="18"/>
          <w:szCs w:val="18"/>
        </w:rPr>
        <w:t>Equipamiento  deportivo</w:t>
      </w:r>
      <w:r>
        <w:rPr>
          <w:spacing w:val="-2"/>
          <w:sz w:val="18"/>
          <w:szCs w:val="18"/>
        </w:rPr>
        <w:t>, debidamente emplazado a efectos de no per</w:t>
        <w:softHyphen/>
        <w:t>turbar zonas de reposo y alojamiento de actividade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spacing w:val="-2"/>
          <w:sz w:val="18"/>
          <w:szCs w:val="18"/>
        </w:rPr>
        <w:noBreakHyphen/>
      </w:r>
      <w:r>
        <w:rPr>
          <w:b/>
          <w:bCs/>
          <w:spacing w:val="-2"/>
          <w:sz w:val="18"/>
          <w:szCs w:val="18"/>
        </w:rPr>
        <w:t>Parrillero</w:t>
      </w:r>
      <w:r>
        <w:rPr>
          <w:spacing w:val="-2"/>
          <w:sz w:val="18"/>
          <w:szCs w:val="18"/>
        </w:rPr>
        <w:t>, fogones. mesas, etc., en sitios fijos, cómodos, seguros y adecuadamente equipados para facilitar tareas de higiene. (16 votos en 1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ICULO 6º</w:t>
      </w:r>
      <w:r>
        <w:rPr>
          <w:spacing w:val="-2"/>
          <w:sz w:val="18"/>
          <w:szCs w:val="18"/>
        </w:rPr>
        <w:t>. Habilitación.</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Una vez concedida la habilitación municipal correspondiente, sin la cual no podrá funcionar el personal afectado en el predio del camping, dependiente de la administración del mismo, deberá poseer Carné de Salud municipal vigente, expedido por las oficinas competentes  de la Intendencia Municipal de Canelones. Las habilitaciones serán todas precarias, personales, incedibles y sujetas  a revocación  en cualquier momento por incumplimiento de las obligaciones contraídas, sin constituir por ello  derechos de indemni</w:t>
        <w:softHyphen/>
        <w:t>zación, de especie o clase alguna, y renovable  cada dos años (16 votos en 1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ICULO 7º</w:t>
      </w:r>
      <w:r>
        <w:rPr>
          <w:spacing w:val="-2"/>
          <w:sz w:val="18"/>
          <w:szCs w:val="18"/>
        </w:rPr>
        <w:t>. El emplazamiento del área de campamentos, servicios, instalaciones, edificios, construcciones y actividades conexas al funcionamiento de campings, se hará en zonas salubres, no inundables y asegurando el escurriemiento de aguas pluviales en forma natural o artificial, evitando su estancamiento (16 votos en 1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ICULO  8º</w:t>
      </w:r>
      <w:r>
        <w:rPr>
          <w:spacing w:val="-2"/>
          <w:sz w:val="18"/>
          <w:szCs w:val="18"/>
        </w:rPr>
        <w:t xml:space="preserve">. Se proveerá reserva de espacios de 30 metros </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cuadrados próximos a los accesos, para uso exclusivo de la Intendencia Municipal de Canelones, a los efectos de brindar información y servi</w:t>
        <w:softHyphen/>
        <w:t>cios a los campistas. (16 votos en 1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ICULO 9º</w:t>
      </w:r>
      <w:r>
        <w:rPr>
          <w:spacing w:val="-2"/>
          <w:sz w:val="18"/>
          <w:szCs w:val="18"/>
        </w:rPr>
        <w:t>. El área mínima total del predio, soporte de las activida</w:t>
        <w:softHyphen/>
        <w:t>des del camping, será de tres hectáreas cuando se trate de zona bal</w:t>
        <w:softHyphen/>
        <w:t>nearia. las tres cuartas partes de la superficie total del campamento, será  reservada para la instalación de los campistas adjudicando  un mínimo de 50  metros cuadrados por campamento y de 70 metros cuadrados cuando se trata de campistas  con vehícul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Para los campings existentes cuyo predio tenga una superficie menor de tres hectáreas, el espacio mínimo a adjudicar por campistas será de 35 metros cuadrados. De no cumplir con esta exigencia, deberá regularizar su situación en el plazo de un  añ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Quedan prohibidos los  campings en zonas urbana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Los automóviles que no pertenezcan  a los campistas deberán estacio</w:t>
        <w:softHyphen/>
        <w:t>narse en espacio próximo al acceso y/o salida del campamento, no pudiendo situarse conjuntamente con móviles rodantes, carpas, etc. ni circular por el interior del predio, excepto para el posicionado o retiro del móvil traccionado y en condiciones adecuadas de velocidad, para evitar accidentes, ruidos molestos y todo tipo de perturbación. Igual condición se hace extensiva a todo tipo  de vehículos, motores, etc. (16 votos en 1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ICULO 10º</w:t>
      </w:r>
      <w:r>
        <w:rPr>
          <w:spacing w:val="-2"/>
          <w:sz w:val="18"/>
          <w:szCs w:val="18"/>
        </w:rPr>
        <w:t>. Acceso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El acceso al campamento se hará de manera de facilitar el control de las entradas y salidas, permitiendo el ingreso a toda clase de vehícu</w:t>
        <w:softHyphen/>
        <w:t>lo y su circulación interior  por caminos adecuado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Los campings, deberán estar delimitados en todo su perímetro para impedir el libre acceso a los mismo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Podrá emplearse para el cerramiento, cualquier material que no resulte peligroso para los campistas debiendo adecuarse las cercas a la fiso</w:t>
        <w:softHyphen/>
        <w:t>nomía natural del paisaje (16 en 1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ICULO 11º</w:t>
      </w:r>
      <w:r>
        <w:rPr>
          <w:spacing w:val="-2"/>
          <w:sz w:val="18"/>
          <w:szCs w:val="18"/>
        </w:rPr>
        <w:t>. Señalización.</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El campamento deberá contar con la siguiente señalización.</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noBreakHyphen/>
      </w:r>
      <w:r>
        <w:rPr>
          <w:spacing w:val="-2"/>
          <w:sz w:val="18"/>
          <w:szCs w:val="18"/>
        </w:rPr>
        <w:t>a) Panel de acceso con el nombre del campamento,  tarifas y reglamen</w:t>
        <w:softHyphen/>
        <w:t>t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noBreakHyphen/>
      </w:r>
      <w:r>
        <w:rPr>
          <w:spacing w:val="-2"/>
          <w:sz w:val="18"/>
          <w:szCs w:val="18"/>
        </w:rPr>
        <w:t>b) Panel próximo al acceso con plano  detalle del campament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noBreakHyphen/>
      </w:r>
      <w:r>
        <w:rPr>
          <w:spacing w:val="-2"/>
          <w:sz w:val="18"/>
          <w:szCs w:val="18"/>
        </w:rPr>
        <w:t>c)Letreros indicadores dentro del predio, que organicen la circula</w:t>
        <w:softHyphen/>
        <w:t>ción interior y el acceso a los diversos servicios (16 en 1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ICULO 12º</w:t>
      </w:r>
      <w:r>
        <w:rPr>
          <w:spacing w:val="-2"/>
          <w:sz w:val="18"/>
          <w:szCs w:val="18"/>
        </w:rPr>
        <w:t>. Los caminos para la circulación de vehículos por el interior del predio, tendrán un ancho mínimo de 4 metros y seis metros respectivamente, según  sean de uno o doble sentido (16 en 1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ICULO 13º</w:t>
      </w:r>
      <w:r>
        <w:rPr>
          <w:spacing w:val="-2"/>
          <w:sz w:val="18"/>
          <w:szCs w:val="18"/>
        </w:rPr>
        <w:t>. Parquizamient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Se tendrá especial  cuidado en la preservación del medio ambiente en sus condiciones naturales y disfrutables para el hombre, conservando y  reponiendo engramillados, arbolados, etc., previéndose zonas protegi</w:t>
        <w:softHyphen/>
        <w:t>das del viento y rayos solares,  propendiendo al contacto más saluda</w:t>
        <w:softHyphen/>
        <w:t xml:space="preserve">ble con la naturaleza. (16 en 18). </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ICULO 14º</w:t>
      </w:r>
      <w:r>
        <w:rPr>
          <w:spacing w:val="-2"/>
          <w:sz w:val="18"/>
          <w:szCs w:val="18"/>
        </w:rPr>
        <w:t>. Las diferentes actividades del camping, se tratarán  de ubicar  por sectores, contemplando la configuración del terreno, accesos, vientos dominantes, localización de servicios, conexiones con la cominería externa al predio. (16 en 1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Los responsables del camping dispondrán de un local destinado a Admi</w:t>
        <w:softHyphen/>
        <w:t>nistración del mismo, llevando  un libro registrado de entrada y salida de los campistas, especificando fecha de ingreso y egreso, nombre de cada uno de  los mismos, documento de identidad, edad y sex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Del mismo modo, publicitará mediante cartel visible  la existencia de un libro de quejas, certificado  por la Intendencia Municipal de Canelones, el cual estará a disposición de los campistas, para que estos  dejen constancia escrita y firmada de las observaciones y/o denuncias que mereciera el incumplimiento de los servicios prestado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Dichas constancias deberán ser comunicadas a la  Intendencia Municipal de Canelones y Ministerio de Turismo, dentro de las 72 horas hábiles siguientes de producirse con transcripción del texto y folio respecti</w:t>
        <w:softHyphen/>
        <w:t>vo, librando una vía para cada uno de los organismos mencionados y quedando las restantes en poder de los administradores como constancia de recib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La administración permitirá el ingreso al camping en cualquiera de sus dependencias, al personal oficial que así lo requiera, en cumplimiento de sus funciones, así como proporcionar al mismo toda información que sea solicitada. (16 en 1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ICULO 16º</w:t>
      </w:r>
      <w:r>
        <w:rPr>
          <w:spacing w:val="-2"/>
          <w:sz w:val="18"/>
          <w:szCs w:val="18"/>
        </w:rPr>
        <w:t xml:space="preserve"> Se deberá dar cuenta a la autoridad Sanitaria más próxi</w:t>
        <w:softHyphen/>
        <w:t>ma, de los casos de enfermedades contagiosas que tenga conocimiento (16 en 1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ICULO 17º</w:t>
      </w:r>
      <w:r>
        <w:rPr>
          <w:spacing w:val="-2"/>
          <w:sz w:val="18"/>
          <w:szCs w:val="18"/>
        </w:rPr>
        <w:t xml:space="preserve">. La administración deberá dictar reglamentos internos de uso y funcionamiento para cumplimiento de los campistas y organización del camping para cuya aplicación y exigencia deberán ser autorizados previamente para la </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Intendencia Municipal de Canelones (16 en 1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ICULO 18º</w:t>
      </w:r>
      <w:r>
        <w:rPr>
          <w:spacing w:val="-2"/>
          <w:sz w:val="18"/>
          <w:szCs w:val="18"/>
        </w:rPr>
        <w:t>. Infraccione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Las infracciones a las presentes condiciones y la normativa nacional y municipal que rija la materia, incluso  en los aspectos urbanísticos, edilicios, higiénicos, sanitarios, turísticos, etc.,  serán sanciona</w:t>
        <w:softHyphen/>
        <w:t>dos pecuniariamente con los montos legales permitidos sin perjuicio de poder disponer  cláusula preventiva, condicional, temporal o definiti</w:t>
        <w:softHyphen/>
        <w:t>va de las actividades, en mérito a las irregularidades constatadas (16 en 1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ICULO 19º</w:t>
      </w:r>
      <w:r>
        <w:rPr>
          <w:spacing w:val="-2"/>
          <w:sz w:val="18"/>
          <w:szCs w:val="18"/>
        </w:rPr>
        <w:t>. Las empresas, personas físicas o jurídicas que  a la fecha de notificadas desarrollen actividades de camping, en el depar</w:t>
        <w:softHyphen/>
        <w:t>tamento, dispondrán de un plazo de  180 días para ajustarse a las presentes condiciones (16 en 1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ICULO 20º</w:t>
      </w:r>
      <w:r>
        <w:rPr>
          <w:spacing w:val="-2"/>
          <w:sz w:val="18"/>
          <w:szCs w:val="18"/>
        </w:rPr>
        <w:t>. Se abonará, a mes vencido,  una tasa de habilitación de campings por el valor de:</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noBreakHyphen/>
      </w:r>
      <w:r>
        <w:rPr>
          <w:spacing w:val="-2"/>
          <w:sz w:val="18"/>
          <w:szCs w:val="18"/>
        </w:rPr>
        <w:t>a) el 10% de la tarifa por día y por campista sobre predio privad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noBreakHyphen/>
      </w:r>
      <w:r>
        <w:rPr>
          <w:spacing w:val="-2"/>
          <w:sz w:val="18"/>
          <w:szCs w:val="18"/>
        </w:rPr>
        <w:t>b) el 20% de la tarifa por día y pos campista sobre predio públic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La tasa respectiva se aplicará sobre la capacidad total declarada por el peticionante (excluyéndose a los menores de 15 años). Se tomará como referencia el valor de la U.r: del mes de setiembre últim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Si como resultado de las inspecciones se constatara una presencia  mayor de campistas a la inicialmente declarada, se abonará antes de 5 (cinco) días hábiles siguientes a la inspección el 100% de la tasa prevista, por lo declarado, extendido a un mes,  ajustándose los pagos a partir de entonces a la tasa que corresponda por la mayor cantidad  de campistas detectada, sin perjuicio de completar la situa</w:t>
        <w:softHyphen/>
        <w:t>ción con los recaudos que se exijan. Si la cantidad en más de campis</w:t>
        <w:softHyphen/>
        <w:t>tas detectada, fuera superior al 10% de la inicialmente declarada podrá revocarse  la habilitación concedida, procediendo  clausura temporal hasta tanto  no se adecúen  las solicitudes  realizadas a la real captación. La clausura será definitiva si los servicios mínimos indispensables previstos, no estuvieren en la relación prevista por el Art.5º del  presente Pliego, para los campistas que hubieren  dentro del predio en cualquier momento. (16 en 1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ICULO 21º</w:t>
      </w:r>
      <w:r>
        <w:rPr>
          <w:spacing w:val="-2"/>
          <w:sz w:val="18"/>
          <w:szCs w:val="18"/>
        </w:rPr>
        <w:t>. Sobre cuestiones no previstas e interpretaciones se estará a lo que informen  las oficinas técnicas competentes de la Intendencia Municipal de Canelones. (16 en 1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ICULO 22º</w:t>
      </w:r>
      <w:r>
        <w:rPr>
          <w:spacing w:val="-2"/>
          <w:sz w:val="18"/>
          <w:szCs w:val="18"/>
        </w:rPr>
        <w:t xml:space="preserve"> Regístrese etc.</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 xml:space="preserve">DADO EN LA SALA DE SESIONES DE LA JUNTA DEPARTAMENTAL DE CANELONES  el quince de setiembre de mil novecientos ochenta y nueve.  (FDO) In. Eduardo Chiesa Presidente. Esc.Jorge De Simone Secretario. </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 xml:space="preserve">                </w:t>
      </w:r>
      <w:r>
        <w:rPr>
          <w:spacing w:val="-2"/>
          <w:sz w:val="18"/>
          <w:szCs w:val="18"/>
        </w:rPr>
        <w:t>*****************************</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b/>
          <w:bCs/>
          <w:spacing w:val="-2"/>
          <w:sz w:val="18"/>
          <w:szCs w:val="18"/>
        </w:rPr>
        <w:tab/>
        <w:t>RESOLUCION  A 947</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VISTO: la iniciativa  promovida por la Dirección General de Urbanismo y Tránsito, referente al desarrollo de actividades de  camping en la Costa de oro del departament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RESULTANDO: que según Resolución No.4722, de fecha 23710/86, se aprueba la reglamentación para establecimiento de zonas de camping en la Costa de or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II) que según resolución No.2151 de fecha 27/4/87, se elevan los presentes obrados a la Junta departamental para considerar el Proyecto de Ordenanza para el Establecimiento de campings en el departament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III) que según Resolución No.2866 de la Junta departamental, de fecha 15/9/89, remite texto normativo para su promulgación.</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ATENTO: a lo precedentemente expuesto y al numeral 1º del Artículo 35, del Cap.II, de la Sección III, de la Ley Orgánica Municipal No.9515 .</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EN ACUERDO: con la Dirección general de Urbanism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EL INTENDENTE MUNICIPAL DE CANELONE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r e s u e l v e :</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1º Disponer el cúmplase a la reglamentación de la Ordenanza  para el Establecimiento de  Camping en el departament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2º POR DIVISION DESPACHOS Y ACUERDOS incorpórese al registro de Reso</w:t>
        <w:softHyphen/>
        <w:t>luciones. Circúlese con su texto. Ofíciese a la Junta Departamental de Canelones, urbanismo y Tránsito. (FDO) RAFAEL MESSERE. Intendente Municipal. Esc. MARGOT ACOSTA DE AGUERRE. Secretaria.</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mmdeb/dt</w:t>
      </w:r>
    </w:p>
    <w:sectPr>
      <w:headerReference w:type="default" r:id="rId2"/>
      <w:footerReference w:type="default" r:id="rId3"/>
      <w:type w:val="nextPage"/>
      <w:pgSz w:w="12240" w:h="19278"/>
      <w:pgMar w:left="1440" w:right="1440" w:gutter="0" w:header="720" w:top="776" w:footer="850" w:bottom="906"/>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left" w:pos="-720" w:leader="none"/>
        <w:tab w:val="left" w:pos="0" w:leader="none"/>
        <w:tab w:val="left" w:pos="720" w:leader="none"/>
      </w:tabs>
      <w:suppressAutoHyphens w:val="true"/>
      <w:spacing w:lineRule="atLeast" w:line="240"/>
      <w:ind w:left="858" w:right="-1410" w:hanging="0"/>
      <w:jc w:val="both"/>
      <w:rPr>
        <w:spacing w:val="-2"/>
        <w:sz w:val="20"/>
        <w:szCs w:val="20"/>
        <w:lang w:val="en-US"/>
      </w:rPr>
    </w:pPr>
    <w:r>
      <w:fldChar w:fldCharType="begin"/>
    </w:r>
    <w:r>
      <w:rPr>
        <w:sz w:val="20"/>
        <w:spacing w:val="-2"/>
        <w:szCs w:val="20"/>
        <w:lang w:val="en-US"/>
      </w:rPr>
      <w:instrText xml:space="preserve">página \* arábigo</w:instrText>
    </w:r>
    <w:r>
      <w:rPr>
        <w:spacing w:val="-2"/>
        <w:sz w:val="20"/>
        <w:szCs w:val="20"/>
        <w:lang w:val="en-US"/>
      </w:rPr>
    </w:r>
    <w:r>
      <w:rPr>
        <w:sz w:val="20"/>
        <w:spacing w:val="-2"/>
        <w:szCs w:val="20"/>
        <w:lang w:val="en-US"/>
      </w:rPr>
      <w:fldChar w:fldCharType="separate"/>
    </w:r>
    <w:r>
      <w:rPr>
        <w:spacing w:val="-2"/>
        <w:sz w:val="20"/>
        <w:szCs w:val="20"/>
        <w:lang w:val="en-US"/>
      </w:rPr>
      <w:t>10</w:t>
    </w:r>
    <w:r/>
    <w:r>
      <w:rPr>
        <w:sz w:val="20"/>
        <w:spacing w:val="-2"/>
        <w:szCs w:val="20"/>
        <w:lang w:val="en-US"/>
      </w:rPr>
      <w:fldChar w:fldCharType="end"/>
    </w:r>
    <w:r>
      <w:rPr>
        <w:spacing w:val="-2"/>
        <w:sz w:val="20"/>
        <w:szCs w:val="20"/>
        <w:lang w:val="en-US"/>
      </w:rPr>
    </w:r>
  </w:p>
  <w:p>
    <w:pPr>
      <w:pStyle w:val="Heading"/>
      <w:tabs>
        <w:tab w:val="left" w:pos="-720" w:leader="none"/>
        <w:tab w:val="left" w:pos="0" w:leader="none"/>
        <w:tab w:val="left" w:pos="720" w:leader="none"/>
      </w:tabs>
      <w:suppressAutoHyphens w:val="true"/>
      <w:spacing w:lineRule="exact" w:line="1"/>
      <w:ind w:left="858" w:right="-1410" w:hanging="0"/>
      <w:jc w:val="both"/>
      <w:rPr>
        <w:vanish/>
        <w:spacing w:val="-2"/>
        <w:szCs w:val="20"/>
        <w:lang w:val="en-US"/>
      </w:rPr>
    </w:pPr>
    <w:r>
      <w:rPr>
        <w:vanish/>
        <w:spacing w:val="-2"/>
        <w:szCs w:val="20"/>
        <w:lang w:val="en-US"/>
      </w:rPr>
      <w:fldChar w:fldCharType="begin"/>
    </w:r>
    <w:r>
      <w:rPr>
        <w:spacing w:val="-2"/>
        <w:szCs w:val="20"/>
        <w:vanish/>
        <w:lang w:val="en-US"/>
      </w:rPr>
      <w:instrText xml:space="preserve"> SEQ _endnote \* ARABIC </w:instrText>
    </w:r>
    <w:r>
      <w:rPr>
        <w:spacing w:val="-2"/>
        <w:szCs w:val="20"/>
        <w:vanish/>
        <w:lang w:val="en-US"/>
      </w:rPr>
      <w:fldChar w:fldCharType="separate"/>
    </w:r>
    <w:r>
      <w:rPr>
        <w:spacing w:val="-2"/>
        <w:szCs w:val="20"/>
        <w:vanish/>
        <w:lang w:val="en-US"/>
      </w:rPr>
      <w:t>1</w:t>
    </w:r>
    <w:r>
      <w:rPr>
        <w:spacing w:val="-2"/>
        <w:szCs w:val="20"/>
        <w:vanish/>
        <w:lang w:val="en-US"/>
      </w:rPr>
      <w:fldChar w:fldCharType="end"/>
    </w:r>
  </w:p>
  <w:p>
    <w:pPr>
      <w:pStyle w:val="Normal"/>
      <w:tabs>
        <w:tab w:val="clear" w:pos="720"/>
        <w:tab w:val="left" w:pos="-720" w:leader="none"/>
      </w:tabs>
      <w:suppressAutoHyphens w:val="true"/>
      <w:spacing w:lineRule="atLeast" w:line="240"/>
      <w:jc w:val="both"/>
      <w:rPr>
        <w:vanish/>
        <w:spacing w:val="-2"/>
        <w:sz w:val="20"/>
        <w:szCs w:val="20"/>
        <w:lang w:val="en-US"/>
      </w:rPr>
    </w:pPr>
    <w:r>
      <w:rPr>
        <w:vanish/>
        <w:spacing w:val="-2"/>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PITULO 5  CAMPING.</w:t>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spacing w:lineRule="exact" w:line="100" w:before="0" w:after="380"/>
      <w:rPr>
        <w:spacing w:val="-2"/>
        <w:sz w:val="10"/>
        <w:szCs w:val="10"/>
        <w:lang w:val="en-US"/>
      </w:rPr>
    </w:pPr>
    <w:r>
      <w:rPr>
        <w:spacing w:val="-2"/>
        <w:sz w:val="10"/>
        <w:szCs w:val="10"/>
        <w:lang w:val="en-US"/>
      </w:rPr>
    </w:r>
  </w:p>
</w:hd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0"/>
    </w:rPr>
  </w:style>
  <w:style w:type="paragraph" w:styleId="Textodenotaalpie">
    <w:name w:val="Texto de nota al pie"/>
    <w:basedOn w:val="Normal"/>
    <w:qFormat/>
    <w:pPr/>
    <w:rPr>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3:43:00Z</dcterms:created>
  <dc:creator>OEM Customer</dc:creator>
  <dc:description/>
  <dc:language>en-US</dc:language>
  <cp:lastModifiedBy>Vicente Grucci</cp:lastModifiedBy>
  <dcterms:modified xsi:type="dcterms:W3CDTF">2000-07-04T03:43:00Z</dcterms:modified>
  <cp:revision>2</cp:revision>
  <dc:subject/>
  <dc:title>Canelones 30 de octubre de 1989        </dc:title>
</cp:coreProperties>
</file>