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INSTALACION DE CARNICERI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Ordenanza No. 578 de 22/II/973 ( ARTICULO 96)</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Toda persona física o jurídica que desee establecer carni</w:t>
        <w:softHyphen/>
        <w:t>cerías o puestos de venta de carne dentro del Departamento de Canelo</w:t>
        <w:softHyphen/>
        <w:t>nes, deberá solicitar permiso previo de la Intendencia Municipal de Canelones, en ésta o en su defecto en Juntas Locales y/o Autónoma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Concedido éste por la  autoridad Municipal, deberá pre</w:t>
        <w:softHyphen/>
        <w:t>sentarse una solicitud de permiso definitivo debiéndose adjuntar planos y memorias descriptivas del local, las que deberán ser  infor</w:t>
        <w:softHyphen/>
        <w:t>madas previa las inspecciones técnicas correspondientes, por los Departamentos de Abasto, Higiene y Arquitectura.</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El Departamento  Jurídico Municipal,  deberá intervenir todos aquellos en que se traten de solicitudes provenientes de Socie</w:t>
        <w:softHyphen/>
        <w:t>dades Comerciales, sin perjuicio de los casos que comprendan personas físicas sucesorias, comunidades proindivisas, etc.</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El Departamento de Abasto deberá llevar registro general en todo el Departamento de todas las carnicerías autorizadas, no pu</w:t>
        <w:softHyphen/>
        <w:t>diendo la autoridad Municipal habilitar las mismas, sin que la Oficina Central de Abasto haya tomado total conocimiento y expedido el informe correspondiente a su habilitación en forma definitiva.</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Sin perjuicio de lo establecido en el Artículo anterior, las juntas Locales autónomas y centralizadas  llevarán un registro de carnicerías que sean habilitadas dentro de sus jurisdicciones.</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Ordenanza 3076 de 31/X/75) Los locales que se destinen al comercio indicado en este decreto deberán tener una superficie mínima de veinte metros cuadrados (20) y un alto no menor de dos metros ochenta centímetros (2.80).</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os puestos de carnes estarán  en absoluta  incomunica</w:t>
        <w:softHyphen/>
        <w:t>ción con locales de fábricas de chacinería, casas particulares o de inquilinatos, caballerizas, tambos o cualquier otro local sea insalu</w:t>
        <w:softHyphen/>
        <w:t>bre o no, debiendo de estar provistas las aberturas de un bastidor de tela metálica que impida la entrada de las moscas.</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Los pisos serán de mosaicos o de cualquier otro material impermeable y de fácil lavado  y las paredes serán revestidas de baldosas de loza blanca o Azul, o en su defecto estucadas, hasta la altura de dos metros o sobre el nivel del  piso y en lo restante de esta altura serán revocadas y blanqueadas a cal.</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En estos locales no se permitirá construir altillos sea cual fuere su objeto.</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Los canastos que se utilicen en el reparto de la carne a los domicilio, estarán debidamente forrados de zinc en su interior con fácil separación para proceder a su limpieza y desinfección, quedando asimismo subsistentes todas las disposiciones de la Ordenanza del 16 de Junio de 1926 respecto a los carros de reparto.</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Los mostradores o mesas serán de esqueleto de hierro o mármol y deberán guardar las condiciones de higiene indispensable.</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Todo puesto destinado a la venta de carne se encontrará constantemente aseado, siendo indispensable que las gancheras sean de hierro estañado.</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Queda terminantemente  prohibido la colocación de mue</w:t>
        <w:softHyphen/>
        <w:t>bles de madera en los mismos, con excepción de los picaderos que serán de madera dura conservados en perfecto estado de limpieza.</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Se prohibe igualmente depositar en el suelo cueros, cabezas, sebo o cualquier otra clase de desperdicio.</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Las reses serán colgadas a mts.0.75 de distancia de las paredes debiendo cubrirse con un género o tela transparente, en per</w:t>
        <w:softHyphen/>
        <w:t>fecto estado de limpieza.</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En las carnicerías o puestos de carne, los platos de las balanzas serán niquelados o estañados.</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Todos los vendedores deberán usar delantales blancos perfectamente limpios,     que bajen desde el cuello.</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las personas que padezcan enfermedades venéreas, bacila</w:t>
        <w:softHyphen/>
        <w:t>res, de la piel o cualquier otro tipo de enfermedades visibles o contagiosas, no podrán  trabajar ni vender en el establecimiento. A tales efectos los interesados deberán munirse del carné de salud, el cual será expedido por las clínicas municipales.</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Bajo ningún concepto, carnicerías o puestos de  venta de carne podrán expender la  misma en envoltorios de papel diario o algún otro implemento que pudiera ser antihigiénico.</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xml:space="preserve"> En cada carnicería deberán extraerse  diariamente las basuras, debiendo tenerse uno o más cajones de hierro galvanizado, con tapa de la capacidad suficiente para contener las que se produzcan en el día.</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La carne o producto que se encuentre en mal estado de conservación será decomisado por los inspectores de abasto con el dictamen del veterinario de la División Higiene correspondiente y sin perjuicio de ello sufrirá las multas establecidas en el Art.28º de la presente Ordenanza con su correspondiente escala de graduación por reincidencia.</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Todas las carnicerías del Departamento de Canelones, sin excepción alguna, deberán exhibir en lugar bien visible al público, en pizarrones, con letras y números claros, las tarifas autorizadas por las autoridades competentes. de no darse cumplimiento a lo expresado, podrá ser pasible de las penalidades existentes o que se dicten al respecto.</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xml:space="preserve"> Todo local deberá tener su cámara refrigerada dentro del mismo y será utilizada únicamente con aves, carnes, menudencias, ya sea vacuna, ovina y porcina y sellada por abasto.</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Las carnicerías o puestos de venta podrán ser inspeccio</w:t>
        <w:softHyphen/>
        <w:t>nados0 en todo momento que se crea oportuno, por quienes se identifi</w:t>
        <w:softHyphen/>
        <w:t>quen ser inspectores de abasto y facultados para actuar como tales,  no pudiéndose negar el comerciante a lo establecido en tal sentido y exhibir testimonio de habilitación del local o algún comprobante que exista al respecto.</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las habilitaciones que se concedan tendrán  siempre carácter de precarias, intransferibles y revocables en cualquier momento por la sola decisión de la autoridad Municipal y sin derecho a indemnización  a los propietarios. El Municipio se reserva el derecho de suspender las actividades  de las carnicerías o puestos de venta habilitados, en cualquier momento  cuando las circunstancias así lo exijan, con carácter general o particular sin derecho indemnización. En el acto de la habilitación previa la entrega  del testimonio de la resolución se notificará al interesado que deberá firmar dejando constancia que conoce lo dispuesto en la presente Ordenanza de confor</w:t>
        <w:softHyphen/>
        <w:t>midad en un todo con lo acordado en la misma.</w:t>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Autorízase a locales de carnicería y puestos de ventas de carne con habilitación municipal para expender: carne vacuna, porcina, ovina, subproductos (menudencias) provenientes éstas de faena de industria, abasto exportación, aves en general, peladas, limpias con las menudencias comestibles y productos de chacinería provenien</w:t>
        <w:softHyphen/>
        <w:t>tes de fábricas habilitadas por el Municipio, con sus correspondientes  fajas,  distintivos que informe la procedencia del producto.</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Las carnicerías y puestos de venta de carne, deberán dar cumplimiento a las tarifas establecidas por la Intendencia Municipal, de acuerdo con lo acordado en el Art. 35, numeral 29, inciso A), de la Ley No.9515 de 28/10/35.</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Las personas físicas o jurídicas con permisos de carni</w:t>
        <w:softHyphen/>
        <w:t>cería o puesto de venta de carne. que el personal fiscal municipal constate infractoras a lo establecido en el artículo anterior se harán pasibles de un cierre de diez días y una multa de N$150.00. Una segun</w:t>
        <w:softHyphen/>
        <w:t>da infracción, cierre por treinta días,  y una multa de N$300.00. Reincidente, una clausura de seis meses y una multa de N$150.00 pu</w:t>
        <w:softHyphen/>
        <w:t>diendo en este último caso ka Intendencia aplicar el cierre definitivo del comercio.</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Si el infractor no abona la multa, se mantendrá la clausura de la carnicería o puesto de venta de carne.</w:t>
      </w:r>
    </w:p>
    <w:p>
      <w:pPr>
        <w:pStyle w:val="Normal"/>
        <w:suppressAutoHyphens w:val="true"/>
        <w:spacing w:lineRule="atLeast" w:line="240"/>
        <w:jc w:val="both"/>
        <w:rPr/>
      </w:pPr>
      <w:r>
        <w:rPr>
          <w:b/>
          <w:bCs/>
          <w:spacing w:val="-2"/>
          <w:sz w:val="20"/>
          <w:szCs w:val="20"/>
          <w:lang w:val="en-US"/>
        </w:rPr>
        <w:t>ARTICULO 30º</w:t>
      </w:r>
      <w:r>
        <w:rPr>
          <w:spacing w:val="-2"/>
          <w:sz w:val="20"/>
          <w:szCs w:val="20"/>
          <w:lang w:val="en-US"/>
        </w:rPr>
        <w:t>. El 509% del valor total de la multa se liquidará a  favor  del o los  funcionarios actuantes.</w:t>
      </w:r>
    </w:p>
    <w:p>
      <w:pPr>
        <w:pStyle w:val="Normal"/>
        <w:suppressAutoHyphens w:val="true"/>
        <w:spacing w:lineRule="atLeast" w:line="240"/>
        <w:jc w:val="both"/>
        <w:rPr/>
      </w:pPr>
      <w:r>
        <w:rPr>
          <w:b/>
          <w:bCs/>
          <w:spacing w:val="-2"/>
          <w:sz w:val="20"/>
          <w:szCs w:val="20"/>
          <w:lang w:val="en-US"/>
        </w:rPr>
        <w:t>ARTICULO 31º</w:t>
      </w:r>
      <w:r>
        <w:rPr>
          <w:spacing w:val="-2"/>
          <w:sz w:val="20"/>
          <w:szCs w:val="20"/>
          <w:lang w:val="en-US"/>
        </w:rPr>
        <w:t>. La Intendencia Municipal reglamentará la presente Orde</w:t>
        <w:softHyphen/>
        <w:t>nanza, así como lo relativo a multas por ventas de productos no espe</w:t>
        <w:softHyphen/>
        <w:t>cificados en la misma y clausuras y habilitaciones según las necesida</w:t>
        <w:softHyphen/>
        <w:t>des de los distintos centros poblados del departamento.</w:t>
      </w:r>
    </w:p>
    <w:p>
      <w:pPr>
        <w:pStyle w:val="Normal"/>
        <w:suppressAutoHyphens w:val="true"/>
        <w:spacing w:lineRule="atLeast" w:line="240"/>
        <w:jc w:val="both"/>
        <w:rPr/>
      </w:pPr>
      <w:r>
        <w:rPr>
          <w:b/>
          <w:bCs/>
          <w:spacing w:val="-2"/>
          <w:sz w:val="20"/>
          <w:szCs w:val="20"/>
          <w:lang w:val="en-US"/>
        </w:rPr>
        <w:t>ARTICULO 32º</w:t>
      </w:r>
      <w:r>
        <w:rPr>
          <w:spacing w:val="-2"/>
          <w:sz w:val="20"/>
          <w:szCs w:val="20"/>
          <w:lang w:val="en-US"/>
        </w:rPr>
        <w:t>. (Ordenanza  3076 de 31/X/75) Derogado por Resolución No.4659 de 28/XI/77.</w:t>
      </w:r>
    </w:p>
    <w:p>
      <w:pPr>
        <w:pStyle w:val="Normal"/>
        <w:suppressAutoHyphens w:val="true"/>
        <w:spacing w:lineRule="atLeast" w:line="240"/>
        <w:jc w:val="both"/>
        <w:rPr/>
      </w:pPr>
      <w:r>
        <w:rPr>
          <w:b/>
          <w:bCs/>
          <w:spacing w:val="-2"/>
          <w:sz w:val="20"/>
          <w:szCs w:val="20"/>
          <w:lang w:val="en-US"/>
        </w:rPr>
        <w:t>ARTICULO 33º</w:t>
      </w:r>
      <w:r>
        <w:rPr>
          <w:spacing w:val="-2"/>
          <w:sz w:val="20"/>
          <w:szCs w:val="20"/>
          <w:lang w:val="en-US"/>
        </w:rPr>
        <w:t>. DISPOSICIONES TRANSITORI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dentro del plazo de seis meses a contar de la promulgación de esta Ordenanza los titulares de carnicerías o puestos de venta de carne que tengan autorización conjunta para vender o industrialización de pro</w:t>
        <w:softHyphen/>
        <w:t>ductos  de chacinería, deberán  dividir los giros independientes y usando cámaras de frío o frigoríficas de la misma form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Si en el plazo acordado por esta ordenanza no se hubiera satisfe</w:t>
        <w:softHyphen/>
        <w:t>cho lo establecido en el inciso anterior informado en la misma, la Intendencia Municipal, queda facultada para efectuar  la clausura de uno u otro ram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Dentro de mismo plazo acordado en el inciso a), los propietarios de carnicerías o puestos de venta de carne que estén funcionando sin e trámite legal ante la Intendencia Municipal, que se haya tramitado sin resolución final, o en el caso de que terceros utilicen permisos concedido en los años anteriores a titulares que por abandono u omi</w:t>
        <w:softHyphen/>
        <w:t>sión de solicitar la clausura o renovar  el permiso han cedido sus derechos desconociendo las ordenanza vigentes en la materia,  deberán en el plazo acordado regularizar el permiso de titularidad.</w:t>
      </w:r>
    </w:p>
    <w:p>
      <w:pPr>
        <w:pStyle w:val="Normal"/>
        <w:suppressAutoHyphens w:val="true"/>
        <w:spacing w:lineRule="atLeast" w:line="240"/>
        <w:jc w:val="both"/>
        <w:rPr>
          <w:spacing w:val="-2"/>
          <w:sz w:val="20"/>
          <w:szCs w:val="20"/>
          <w:lang w:val="en-US"/>
        </w:rPr>
      </w:pPr>
      <w:r>
        <w:rPr>
          <w:spacing w:val="-2"/>
          <w:sz w:val="20"/>
          <w:szCs w:val="20"/>
          <w:lang w:val="en-US"/>
        </w:rPr>
        <w:t>En caso de omisión, la Intendencia Municipal procederá a la clausura definitiva ordenando a la Oficina Central de Abasto, la eliminación del nombre de los permisarios en infracción del registro correspon</w:t>
        <w:softHyphen/>
        <w:t>diente, no pudiendo estos diligencias permisos de carnicerías o pues</w:t>
        <w:softHyphen/>
        <w:t>tos de venta de carne por un período de cinco años.</w:t>
      </w:r>
    </w:p>
    <w:p>
      <w:pPr>
        <w:pStyle w:val="Normal"/>
        <w:suppressAutoHyphens w:val="true"/>
        <w:spacing w:lineRule="atLeast" w:line="240"/>
        <w:jc w:val="both"/>
        <w:rPr/>
      </w:pPr>
      <w:r>
        <w:rPr>
          <w:b/>
          <w:bCs/>
          <w:spacing w:val="-2"/>
          <w:sz w:val="20"/>
          <w:szCs w:val="20"/>
          <w:lang w:val="en-US"/>
        </w:rPr>
        <w:t>ARTICULO  34º</w:t>
      </w:r>
      <w:r>
        <w:rPr>
          <w:spacing w:val="-2"/>
          <w:sz w:val="20"/>
          <w:szCs w:val="20"/>
          <w:lang w:val="en-US"/>
        </w:rPr>
        <w:t>: La Intendencia Municipal reglamentará esta ordenanza.</w:t>
      </w:r>
    </w:p>
    <w:p>
      <w:pPr>
        <w:pStyle w:val="Normal"/>
        <w:suppressAutoHyphens w:val="true"/>
        <w:spacing w:lineRule="atLeast" w:line="240"/>
        <w:jc w:val="both"/>
        <w:rPr>
          <w:spacing w:val="-2"/>
          <w:sz w:val="20"/>
          <w:szCs w:val="20"/>
          <w:lang w:val="en-US"/>
        </w:rPr>
      </w:pPr>
      <w:r>
        <w:rPr>
          <w:spacing w:val="-2"/>
          <w:sz w:val="20"/>
          <w:szCs w:val="20"/>
          <w:lang w:val="en-US"/>
        </w:rPr>
        <w:t>Agregado: (Disposiciones Nacional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 Ley No.15834 de 27/7/1986. Arto. 2do. En el interior de la República; carnicerías: Habilitación y control por parte de la Intendencia Municipal.</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b) Decreto No.110 de 24/2/1995. (P.E.)</w:t>
      </w:r>
    </w:p>
    <w:p>
      <w:pPr>
        <w:pStyle w:val="Normal"/>
        <w:suppressAutoHyphens w:val="true"/>
        <w:spacing w:lineRule="atLeast" w:line="240"/>
        <w:jc w:val="both"/>
        <w:rPr>
          <w:spacing w:val="-2"/>
          <w:sz w:val="20"/>
          <w:szCs w:val="20"/>
          <w:lang w:val="en-US"/>
        </w:rPr>
      </w:pPr>
      <w:r>
        <w:rPr>
          <w:spacing w:val="-2"/>
          <w:sz w:val="20"/>
          <w:szCs w:val="20"/>
          <w:lang w:val="en-US"/>
        </w:rPr>
        <w:t xml:space="preserve">Arto. 1ro.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2. Definiciones</w:t>
      </w:r>
    </w:p>
    <w:p>
      <w:pPr>
        <w:pStyle w:val="Normal"/>
        <w:suppressAutoHyphens w:val="true"/>
        <w:spacing w:lineRule="atLeast" w:line="240"/>
        <w:jc w:val="both"/>
        <w:rPr>
          <w:spacing w:val="-2"/>
          <w:sz w:val="20"/>
          <w:szCs w:val="20"/>
          <w:lang w:val="en-US"/>
        </w:rPr>
      </w:pPr>
      <w:r>
        <w:rPr>
          <w:spacing w:val="-2"/>
          <w:sz w:val="20"/>
          <w:szCs w:val="20"/>
          <w:lang w:val="en-US"/>
        </w:rPr>
        <w:tab/>
        <w:t>2</w:t>
        <w:noBreakHyphen/>
        <w:t xml:space="preserve">1  Carnicería </w:t>
        <w:noBreakHyphen/>
        <w:t xml:space="preserve"> Expende carne, menudencias, y productos cárnicos. Procedencia establecimientos habilitados, pueden vender productos no cárnicos, conforme al Reglamento de I.N.A.C. Comprendidas pollerías.</w:t>
      </w:r>
    </w:p>
    <w:p>
      <w:pPr>
        <w:pStyle w:val="Normal"/>
        <w:suppressAutoHyphens w:val="true"/>
        <w:spacing w:lineRule="atLeast" w:line="240"/>
        <w:jc w:val="both"/>
        <w:rPr>
          <w:spacing w:val="-2"/>
          <w:sz w:val="20"/>
          <w:szCs w:val="20"/>
          <w:lang w:val="en-US"/>
        </w:rPr>
      </w:pPr>
      <w:r>
        <w:rPr>
          <w:spacing w:val="-2"/>
          <w:sz w:val="20"/>
          <w:szCs w:val="20"/>
          <w:lang w:val="en-US"/>
        </w:rPr>
        <w:t xml:space="preserve">No se permite existencia de animales vivos. </w:t>
      </w:r>
    </w:p>
    <w:p>
      <w:pPr>
        <w:pStyle w:val="Normal"/>
        <w:suppressAutoHyphens w:val="true"/>
        <w:spacing w:lineRule="atLeast" w:line="240"/>
        <w:jc w:val="both"/>
        <w:rPr>
          <w:spacing w:val="-2"/>
          <w:sz w:val="20"/>
          <w:szCs w:val="20"/>
          <w:lang w:val="en-US"/>
        </w:rPr>
      </w:pPr>
      <w:r>
        <w:rPr>
          <w:spacing w:val="-2"/>
          <w:sz w:val="20"/>
          <w:szCs w:val="20"/>
          <w:lang w:val="en-US"/>
        </w:rPr>
        <w:tab/>
        <w:t>4</w:t>
        <w:noBreakHyphen/>
        <w:t xml:space="preserve"> 2.1</w:t>
        <w:noBreakHyphen/>
        <w:t xml:space="preserve"> Sup: Carnicería de expendio: mínimo 26 mc.</w:t>
      </w:r>
    </w:p>
    <w:p>
      <w:pPr>
        <w:pStyle w:val="Normal"/>
        <w:suppressAutoHyphens w:val="true"/>
        <w:spacing w:lineRule="atLeast" w:line="240"/>
        <w:jc w:val="both"/>
        <w:rPr>
          <w:spacing w:val="-2"/>
          <w:sz w:val="20"/>
          <w:szCs w:val="20"/>
          <w:lang w:val="en-US"/>
        </w:rPr>
      </w:pPr>
      <w:r>
        <w:rPr>
          <w:spacing w:val="-2"/>
          <w:sz w:val="20"/>
          <w:szCs w:val="20"/>
          <w:lang w:val="en-US"/>
        </w:rPr>
        <w:tab/>
        <w:t xml:space="preserve">4 </w:t>
        <w:noBreakHyphen/>
        <w:t xml:space="preserve"> 2.2 </w:t>
        <w:noBreakHyphen/>
        <w:t xml:space="preserve"> Sup.: Carnicería corte, mínimo 30 m.c.</w:t>
      </w:r>
    </w:p>
    <w:p>
      <w:pPr>
        <w:pStyle w:val="Normal"/>
        <w:suppressAutoHyphens w:val="true"/>
        <w:spacing w:lineRule="atLeast" w:line="240"/>
        <w:jc w:val="both"/>
        <w:rPr>
          <w:spacing w:val="-2"/>
          <w:sz w:val="20"/>
          <w:szCs w:val="20"/>
          <w:lang w:val="en-US"/>
        </w:rPr>
      </w:pPr>
      <w:r>
        <w:rPr>
          <w:spacing w:val="-2"/>
          <w:sz w:val="20"/>
          <w:szCs w:val="20"/>
          <w:lang w:val="en-US"/>
        </w:rPr>
        <w:tab/>
        <w:t xml:space="preserve">4 </w:t>
        <w:noBreakHyphen/>
        <w:t xml:space="preserve">  2.3 </w:t>
        <w:noBreakHyphen/>
        <w:t xml:space="preserve"> Pollerías, mínimo 26 m.c. (si no hay troceado y desosado, mínimo 20 m.c.</w:t>
      </w:r>
    </w:p>
    <w:p>
      <w:pPr>
        <w:pStyle w:val="Normal"/>
        <w:suppressAutoHyphens w:val="true"/>
        <w:spacing w:lineRule="atLeast" w:line="240"/>
        <w:jc w:val="both"/>
        <w:rPr>
          <w:spacing w:val="-2"/>
          <w:sz w:val="20"/>
          <w:szCs w:val="20"/>
          <w:lang w:val="en-US"/>
        </w:rPr>
      </w:pPr>
      <w:r>
        <w:rPr>
          <w:spacing w:val="-2"/>
          <w:sz w:val="20"/>
          <w:szCs w:val="20"/>
          <w:lang w:val="en-US"/>
        </w:rPr>
        <w:tab/>
        <w:t xml:space="preserve">4 </w:t>
        <w:noBreakHyphen/>
        <w:t xml:space="preserve"> 2.5 </w:t>
        <w:noBreakHyphen/>
        <w:t xml:space="preserve"> Carnicería en comercios, modalidad autoservicio (supermercados), sup. total del mismo para incluir carnicería : 200 m.c.</w:t>
      </w:r>
    </w:p>
    <w:p>
      <w:pPr>
        <w:pStyle w:val="Normal"/>
        <w:suppressAutoHyphens w:val="true"/>
        <w:spacing w:lineRule="atLeast" w:line="240"/>
        <w:jc w:val="both"/>
        <w:rPr>
          <w:spacing w:val="-2"/>
          <w:sz w:val="20"/>
          <w:szCs w:val="20"/>
          <w:lang w:val="en-US"/>
        </w:rPr>
      </w:pPr>
      <w:r>
        <w:rPr>
          <w:spacing w:val="-2"/>
          <w:sz w:val="20"/>
          <w:szCs w:val="20"/>
          <w:lang w:val="en-US"/>
        </w:rPr>
        <w:t>c)  Decreto 369 de 7/1º/1983. Otorga a I.N.A.C controles. Para Chacinerías , Municipios deben expedir,  si corresponde, certi</w:t>
        <w:softHyphen/>
        <w:t>ficados urbanísticos. (Art.3r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dt.</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 w:val="left" w:pos="0" w:leader="none"/>
      </w:tabs>
      <w:suppressAutoHyphens w:val="true"/>
      <w:spacing w:lineRule="atLeast" w:line="240"/>
      <w:ind w:left="174" w:right="-258"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w:t>
    </w:r>
    <w:r/>
    <w:r>
      <w:rPr>
        <w:sz w:val="20"/>
        <w:spacing w:val="-2"/>
        <w:szCs w:val="20"/>
        <w:lang w:val="en-US"/>
      </w:rPr>
      <w:fldChar w:fldCharType="end"/>
    </w:r>
    <w:r>
      <w:rPr>
        <w:spacing w:val="-2"/>
        <w:sz w:val="20"/>
        <w:szCs w:val="20"/>
        <w:lang w:val="en-US"/>
      </w:rPr>
    </w:r>
  </w:p>
  <w:p>
    <w:pPr>
      <w:pStyle w:val="Heading"/>
      <w:tabs>
        <w:tab w:val="clear" w:pos="720"/>
        <w:tab w:val="left" w:pos="-720" w:leader="none"/>
        <w:tab w:val="left" w:pos="0" w:leader="none"/>
      </w:tabs>
      <w:suppressAutoHyphens w:val="true"/>
      <w:spacing w:lineRule="exact" w:line="1"/>
      <w:ind w:left="174" w:right="-258"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  INSTALACION CARNICERI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46:00Z</dcterms:created>
  <dc:creator>OEM Customer</dc:creator>
  <dc:description/>
  <dc:language>en-US</dc:language>
  <cp:lastModifiedBy>Vicente Grucci</cp:lastModifiedBy>
  <dcterms:modified xsi:type="dcterms:W3CDTF">2000-07-04T03:46:00Z</dcterms:modified>
  <cp:revision>2</cp:revision>
  <dc:subject/>
  <dc:title>         INSTALACION DE CARNICERIAS    </dc:title>
</cp:coreProperties>
</file>