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spacing w:val="-2"/>
          <w:sz w:val="20"/>
          <w:szCs w:val="20"/>
          <w:lang w:val="en-US"/>
        </w:rPr>
      </w:r>
      <w:bookmarkStart w:id="0" w:name="QuickMark"/>
      <w:bookmarkStart w:id="1" w:name="QuickMark"/>
      <w:bookmarkEnd w:id="1"/>
    </w:p>
    <w:p>
      <w:pPr>
        <w:pStyle w:val="Normal"/>
        <w:suppressAutoHyphens w:val="true"/>
        <w:spacing w:lineRule="atLeast" w:line="240"/>
        <w:jc w:val="both"/>
        <w:rPr>
          <w:b/>
          <w:b/>
          <w:bCs/>
          <w:spacing w:val="-2"/>
          <w:sz w:val="20"/>
          <w:szCs w:val="20"/>
          <w:lang w:val="en-US"/>
        </w:rPr>
      </w:pPr>
      <w:r>
        <w:rPr>
          <w:b/>
          <w:bCs/>
          <w:spacing w:val="-2"/>
          <w:sz w:val="20"/>
          <w:szCs w:val="20"/>
          <w:lang w:val="en-US"/>
        </w:rPr>
        <w:t>CIRCULAR  Nº 139/975</w:t>
      </w:r>
    </w:p>
    <w:p>
      <w:pPr>
        <w:pStyle w:val="Normal"/>
        <w:suppressAutoHyphens w:val="true"/>
        <w:spacing w:lineRule="atLeast" w:line="240"/>
        <w:jc w:val="both"/>
        <w:rPr>
          <w:b/>
          <w:b/>
          <w:bCs/>
          <w:spacing w:val="-2"/>
          <w:sz w:val="20"/>
          <w:szCs w:val="20"/>
          <w:lang w:val="en-US"/>
        </w:rPr>
      </w:pPr>
      <w:r>
        <w:rPr>
          <w:b/>
          <w:bCs/>
          <w:spacing w:val="-2"/>
          <w:sz w:val="20"/>
          <w:szCs w:val="20"/>
          <w:lang w:val="en-US"/>
        </w:rPr>
        <w:t>EXPEDIENTE A 34.858/975</w:t>
      </w:r>
    </w:p>
    <w:p>
      <w:pPr>
        <w:pStyle w:val="Normal"/>
        <w:suppressAutoHyphens w:val="true"/>
        <w:spacing w:lineRule="atLeast" w:line="240"/>
        <w:jc w:val="both"/>
        <w:rPr>
          <w:spacing w:val="-2"/>
          <w:sz w:val="20"/>
          <w:szCs w:val="20"/>
          <w:lang w:val="en-US"/>
        </w:rPr>
      </w:pPr>
      <w:r>
        <w:rPr>
          <w:b/>
          <w:bCs/>
          <w:spacing w:val="-2"/>
          <w:sz w:val="20"/>
          <w:szCs w:val="20"/>
          <w:lang w:val="en-US"/>
        </w:rPr>
        <w:t>CERTIFICADO DE HABITABILIDAD (Reglamentación Ordenanza de 14.6.1964.</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Para su conocimiento y demás efectos transcribo a Ud. Resolución Nº 3184 dictada por ésta Intendencia Municipal con fecha 21 de octubre del corriente año.</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pPr>
      <w:r>
        <w:rPr>
          <w:b/>
          <w:bCs/>
          <w:spacing w:val="-2"/>
          <w:sz w:val="20"/>
          <w:szCs w:val="20"/>
          <w:lang w:val="en-US"/>
        </w:rPr>
        <w:t>VISTO:</w:t>
      </w:r>
      <w:r>
        <w:rPr>
          <w:spacing w:val="-2"/>
          <w:sz w:val="20"/>
          <w:szCs w:val="20"/>
          <w:lang w:val="en-US"/>
        </w:rPr>
        <w:t xml:space="preserve"> estos antecedentes relacionados con gestión de las Inmobi</w:t>
        <w:softHyphen/>
        <w:t>liarias del Este del Departamento en el sentido de obtener se revea la reglamentación de la Tasa de Habilitación de Casas de Alquiler en razón del valor elevado que representa actualmente la mencionada Tasa, incluidos los derechos que le adicionan la Reglamentación que está en vigencia;</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pPr>
      <w:r>
        <w:rPr>
          <w:b/>
          <w:bCs/>
          <w:spacing w:val="-2"/>
          <w:sz w:val="20"/>
          <w:szCs w:val="20"/>
          <w:lang w:val="en-US"/>
        </w:rPr>
        <w:t>RESULTANDO:</w:t>
      </w:r>
      <w:r>
        <w:rPr>
          <w:spacing w:val="-2"/>
          <w:sz w:val="20"/>
          <w:szCs w:val="20"/>
          <w:lang w:val="en-US"/>
        </w:rPr>
        <w:t xml:space="preserve"> que la Reglamentación actual determina procedimientos que no está previstos en la propia Ordenanza, y que gravitan sensiblemente en la liquidación final, al igual o más que la propia tasa , estimándose entonces necesario proceder a la co</w:t>
        <w:softHyphen/>
        <w:t>rrección de la reglamentación de dicha Tasa, de tal forma de llegar a la eliminación de pagos adicionales que la vuelven muy elevada, tales como papel valorado, timbres municipales, precio de desinfección, derecho de certificados, etc.;</w:t>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pPr>
      <w:r>
        <w:rPr>
          <w:b/>
          <w:bCs/>
          <w:spacing w:val="-2"/>
          <w:sz w:val="20"/>
          <w:szCs w:val="20"/>
          <w:lang w:val="en-US"/>
        </w:rPr>
        <w:t>CONSIDERANDO:</w:t>
      </w:r>
      <w:r>
        <w:rPr>
          <w:spacing w:val="-2"/>
          <w:sz w:val="20"/>
          <w:szCs w:val="20"/>
          <w:lang w:val="en-US"/>
        </w:rPr>
        <w:t xml:space="preserve"> los informes producidos en estos obrados por Depar</w:t>
        <w:softHyphen/>
        <w:t>tamento de Hacienda, presentando proyecto de nueva Reglamentación en Sección Asuntos Legales que comparte en su totalidad el refe</w:t>
        <w:softHyphen/>
        <w:t>rido proyecto;</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EL INTENDENTE MUNICIPAL DE CANELONES</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RESUELVE</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1º)SUSTITUYESE el Decreto Reglamentario Nº 3898 dictado por la Intendencia Municipal con fecha 10 de octubre de 1973, relativo a la TASA DE HABILITACION DE CASAS DE ALQUILER, por el siguiente:</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xml:space="preserve"> </w:t>
        <w:noBreakHyphen/>
        <w:t xml:space="preserve"> La presentación del servicio, la fiscalización y la percepción de la "Tasa de Habilitación de Casas de Alquiler" se regirá por la Ordenanza de 24 de junio de 1964, sus modificativas y concordantes y por ésta Reglamentación.</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xml:space="preserve"> </w:t>
        <w:noBreakHyphen/>
        <w:t xml:space="preserve"> (Sujeto Pasivo).</w:t>
        <w:noBreakHyphen/>
        <w:t>Son sujetos pasivos de ésta tasa las personas físicas y jurídicas propietarias, representantes o administradoras de casas de alquiler, quienes serán responsables solidarios, cuando las arrienden para cualquier destino, ya sea por períodos mensuales o anuale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xml:space="preserve"> </w:t>
        <w:noBreakHyphen/>
        <w:t xml:space="preserve"> (*) (Importe a la Tasa).</w:t>
        <w:noBreakHyphen/>
        <w:t>El importe a la tasa se da equivalente setenta y cinco por ciento (75 %) del importe de un mes de alquiler cuando esté fijado por períodos anuales. En caso de que el alquiler no haya sido fijado por período anual se tomará como valor imponible una doce avas partes del monto con</w:t>
        <w:softHyphen/>
        <w:t>tractual.</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xml:space="preserve"> </w:t>
        <w:noBreakHyphen/>
        <w:t xml:space="preserve"> (Determinación).</w:t>
        <w:noBreakHyphen/>
        <w:t>La tasa se determinará por verifi</w:t>
        <w:softHyphen/>
        <w:t>cación del precio del contrato a cuyo efecto deberá exhibirse el mismo ante las Oficinas recaudadoras. En defecto del contrato la determinación de la tasa se hará por declaración jurada del pro</w:t>
        <w:softHyphen/>
        <w:t>pietario, representante o administrador.Las Oficinas Municipales Recaudadoras solicitan al inquilino la ratificación de ésta declaración y la exhibición del recibo de alquiler.</w:t>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xml:space="preserve"> </w:t>
        <w:noBreakHyphen/>
        <w:t xml:space="preserve"> (Liquidación y pago).</w:t>
        <w:noBreakHyphen/>
        <w:t>La Tasa se liquidará cada vez que el inmueble arrendado cambie de arrendatario. El propietario, representante o administrador del inmueble arrendado deberá pagar esta Tasa previamente a la expedición del "Certificado de Habili</w:t>
        <w:softHyphen/>
        <w:t>tación". Este certificado deben tenerlo los propietarios, repre</w:t>
        <w:softHyphen/>
        <w:t>sentantes o administradores para las casas o locales de cualquier naturaleza que den en arrendamiento cualquiera sea el destino del inmueble arrendado y no se podrá arrendar ningún inmueble sin obtenerlo previament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xml:space="preserve"> </w:t>
        <w:noBreakHyphen/>
        <w:t xml:space="preserve"> (De la solicitud, procedimiento y certificado de habilitación). Los trámites de solicitud, procedimiento y certi</w:t>
        <w:softHyphen/>
        <w:t xml:space="preserve">ficado de habilitación serán de oficio, </w:t>
        <w:noBreakHyphen/>
        <w:t>sin perjuicio de que la Oficina Municipal respectiva forme expediente en cada caso.</w:t>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a)El propietario, representante o administrador deberá llenar por duplicado los formularios especiales que le proporcionará la Oficina Recaudadora y estará obligado a proporcionar los datos requeridos en el mismo y que serán los siguientes:</w:t>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1)Número del padrón del inmueble y de la puerta de calle si la hubiere, número de manzana y solar, nombre de la calle y demás datos de individualización del inmuebl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2)Nombre de la o las personas que lo arrendarán.</w:t>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3)El importe de un mes de alquiler.</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4)Plazo de contrato.</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5)Exhibición de la Planilla de Contribución Inmobiliaria al día, del respectivo inmuebl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6)Exhibición del contrato en el que conste el importe de un mes de alquiler.</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b) La Oficina Municipal dispondrá la inspección y la desinfección del inmueble arrendado. La Inspección será cometida a los Inspec</w:t>
        <w:softHyphen/>
        <w:t>tores Municipales pertenecientes al Programa de la Junta Local respectiva o de los otros Inspectores destacados en la localidad que ha juicio de la Junta Local sean lo más aptos para realizar</w:t>
        <w:softHyphen/>
        <w:t>lo. En la primera Sección  (ciudad de Canelones) dicha inspección será competencia del Departamento de Higien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c)INSPECCIONES. Los inspectores verificarán la seguridad, higiene y salubridad del inmueble a ser arrendado e informarán al respec</w:t>
        <w:softHyphen/>
        <w:t>to por escrito en hojas separadas de los formularios especiales de solicitud y habilitación, debiendo agregarse dichos informes al expediente respectivo.</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En relación con la seguridad del edificio, si esta  ofreciera dudas, aconsejarán la intervención de un funcionario técnico del Departamento de Arquitectura y Obras Central o de la Dirección de Arquitectura Zonal. Este, o de la secciones de Arquitectura  de las Juntas Locales autónomas según la jurisdicción determinada por la ubicación del inmuebl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d)TRAMITE RAPIDO. Las Oficinas Municipales intervinientes deben adoptar las medidas necesarias para que todo el trámite se reali</w:t>
        <w:softHyphen/>
        <w:t>ce rápidamente y no entorpezca el arrendamiento.</w:t>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e) HABILITACION. La Habilitación será resuelta por la Junta Local respectiva. En la primera sección (ciudad de Canelones) la habi</w:t>
        <w:softHyphen/>
        <w:t>litación será aprobada por el Departamento de Arquitectura y Obras, previo informe del Departamento de Higiene en lo atinent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f)CERTIFICADO DE HABILITACION.El certificado de habilitación se expedirá de oficio en el duplicado del formulario especial di</w:t>
        <w:softHyphen/>
        <w:t>spuesto en el Artículo 6º.</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g)OTROS DERECHOS. Además de la Tasa de Habilitación de Casas de Alquiler se percibirá la "Tasa de Expedición" . No se exigirá ningún otro gravamen o tasa municipal.</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w:t>
        <w:noBreakHyphen/>
        <w:t>(SANCIONES) La omisión de la habilitación municipal será pasible de una multa al propietario, representante o admi</w:t>
        <w:softHyphen/>
        <w:t>nistrador, equivalente al importe de un mes de alquiler sin perjuicio del pago de la Tasa y demás derechos y de la obtención del Certificado de Habilitación.</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w:t>
        <w:noBreakHyphen/>
        <w:t>(Destino de las multas) Del producido de las multas se destinará el cincuenta por ciento (50%) para los funcionarios denunciante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REGISTRESE , y transcríbase a los Departamento de Arquitectura, Higiene, Hacienda, Asesoría E. y Planeamiento, Dirección de Arquitectura y Obras Zona Este, Oficina de Prensa y Junta Locales Centralizadas y Autónomas.(FDO).</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sectPr>
      <w:headerReference w:type="default" r:id="rId2"/>
      <w:footerReference w:type="default" r:id="rId3"/>
      <w:type w:val="nextPage"/>
      <w:pgSz w:w="12240" w:h="19278"/>
      <w:pgMar w:left="1440" w:right="1440" w:gutter="0" w:header="1134" w:top="1190" w:footer="850" w:bottom="906"/>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44</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20  CERTIFICADO HABITABILIDAD LOC. COMERCIALE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49:00Z</dcterms:created>
  <dc:creator>OEM Customer</dc:creator>
  <dc:description/>
  <dc:language>en-US</dc:language>
  <cp:lastModifiedBy>Vicente Grucci</cp:lastModifiedBy>
  <dcterms:modified xsi:type="dcterms:W3CDTF">2000-07-04T03:49:00Z</dcterms:modified>
  <cp:revision>2</cp:revision>
  <dc:subject/>
  <dc:title>CIRCULAR  Nº 139/975                </dc:title>
</cp:coreProperties>
</file>