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IRCULAR No.10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olución No.880 de fecha  4/6/9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.</w:t>
        <w:noBreakHyphen/>
        <w:t xml:space="preserve"> FIJAR las siguientes servidumbres " non edificandi " frontal de todos aquellos padrones frentistas a la Avenida Ing.Luis Giannattasio, las que regirán  a partir de la línea de propiedad.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 retiro frontal  de 15.00 metros. en los tramos de Avenida, comprendidos entr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.1) Acera sur: Avenida Carlos Racine (parque Roosevelt) y   calle vecinal (km.22.9oo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.2) Acera Norte: Avda. Carlos Racine (Parque Roosevelt) y          calle Almenara (km.21.000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 retiro frontal de 10.00mts. en los tramos de Avda.     comprendidos entr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b.1) Avenida de  Las Américas y Avenida de la Playa (Par</w:t>
        <w:noBreakHyphen/>
        <w:t xml:space="preserve">    que Roosevelt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b.2) Acera sur, calle vecinal (km.22.90) y Arroyo Pando.b.3) Acera norte, calle Almenara (km.21.000) y Arroyo Pand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2º).</w:t>
        <w:noBreakHyphen/>
        <w:t xml:space="preserve"> Fijar un retiro lateral de  3.00 metros "non edifi</w:t>
        <w:softHyphen/>
        <w:t>candi" en todos aquellos padrones frentistas a la Avenida Ing. Luis Giannattasio, mayores de 12.00 metr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º).</w:t>
        <w:noBreakHyphen/>
        <w:t xml:space="preserve"> Autorizar a la Dirección General de Urbanismo y Tránsito a contemplar todos aquellos  padrones con áreas edificables menores de 85m2. resultante de la aplicación de retiros (frontal, lateral si correspondiere y posterior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l 20%), la invasión  del retiro frontal vigente hasta un 30% de su profundidad pudiendo llegar  con su ocupación hasta 100 mts2. sin computar ocupaciones parciales de retiros lateral y posterior, establecidos en disposiciones vigent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4º).</w:t>
        <w:noBreakHyphen/>
        <w:t xml:space="preserve"> Disponer que todo propietario de predios a fraccionar  construyan  la calzada de servicio correspondiente, según alineación y trazado del Ministerio de Transporte y Obras  Publicas, previo aprobación del mism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.2) Acera Norte: Avda. Carlos Racine (Parque Roosevelt) y          calle Almenara (km.21.000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 retiro frontal de 10.00mts. en los tramos de Avda.     comprendidos entr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b.1) Avenida de  Las Americas y Avenida de la Playa (Par</w:t>
        <w:noBreakHyphen/>
        <w:t xml:space="preserve">    que Roosevelt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b.2) Acera sur, calle vecinal (km.22.90) y Arroyo Pando.b.3) Acera norte, calle Almenara (km.21.000) y Arroyo Pand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2º).</w:t>
        <w:noBreakHyphen/>
        <w:t xml:space="preserve"> Fijar un retiro lateral de  3.00 metros "non edifi</w:t>
        <w:softHyphen/>
        <w:t>candi" en todos aquellos padrones frentistas a la Avenida Ing. Luis Giannattasio, mayores de 12.00 metr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º).</w:t>
        <w:noBreakHyphen/>
        <w:t xml:space="preserve"> Autorizar a la Dirección General de Urbanismo y Trán  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sito a contemplar todos aquellos  padrones con áreas m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dificables menores de 85m2. resultante de la aplicación de retiros (frontal, lateral si correspondiere y posterior   del 20%), la invasión  del retiro frontal vigente hasta un 30% de su profundidad pudiendo llegar  con su ocupación hasta 100 mts2. sin computar ocupaciones parciales de retiros lateral y posterior, establecidos en disposiciones vigent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4º).</w:t>
        <w:noBreakHyphen/>
        <w:t xml:space="preserve"> Disponer que todo propietario de predios a fraccionar  construyan  la calzada de servcicio correspondiente, según alineación y trazado del Ministerio de Transporte y Obras  Publicas, previo aprobación del mism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</w:t>
      </w:r>
      <w:r>
        <w:rPr>
          <w:spacing w:val="-2"/>
          <w:sz w:val="20"/>
          <w:szCs w:val="20"/>
          <w:lang w:val="en-US"/>
        </w:rPr>
        <w:t>*******************************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      </w:t>
      </w:r>
      <w:r>
        <w:rPr>
          <w:spacing w:val="-2"/>
          <w:sz w:val="20"/>
          <w:szCs w:val="20"/>
          <w:lang w:val="en-US"/>
        </w:rPr>
        <w:t>A14499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</w:t>
      </w:r>
      <w:r>
        <w:rPr>
          <w:spacing w:val="-2"/>
          <w:sz w:val="20"/>
          <w:szCs w:val="20"/>
          <w:lang w:val="en-US"/>
        </w:rPr>
        <w:t>Canelones 4 de Junio de l99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 xml:space="preserve">VISTO: </w:t>
      </w:r>
      <w:r>
        <w:rPr>
          <w:spacing w:val="-2"/>
          <w:sz w:val="20"/>
          <w:szCs w:val="20"/>
          <w:lang w:val="en-US"/>
        </w:rPr>
        <w:t>la iniciativa de la Dirección General de Urbanismo y Tránsito, por la cual se proyecta tomar inicia</w:t>
        <w:softHyphen/>
        <w:t>tiva en la aplicación de retiros de predios con frente a la Avenida Giannattasio, entre la Avda. De las Américas y Arroyo Pando, Jurisdicción de la 19a. Sección Judici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>: I) que el mismo resuelve en forma  diferencial, las posibilidades de edificación de los sola</w:t>
        <w:softHyphen/>
        <w:t>res particularmente afectados por el ensanche del nuevo trazado de la referida Avenid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</w:t>
      </w:r>
      <w:r>
        <w:rPr>
          <w:spacing w:val="-2"/>
          <w:sz w:val="20"/>
          <w:szCs w:val="20"/>
          <w:lang w:val="en-US"/>
        </w:rPr>
        <w:t>II) que se contemplan, por razones creadas, siotuaciones particulares de fraccionamiento existentes y futuros con las previsiones del cas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</w:t>
      </w:r>
      <w:r>
        <w:rPr>
          <w:spacing w:val="-2"/>
          <w:sz w:val="20"/>
          <w:szCs w:val="20"/>
          <w:lang w:val="en-US"/>
        </w:rPr>
        <w:t>III) que se mantienen  aquellos retiros vigentes que dieron y dan lugar a específicas característi</w:t>
        <w:softHyphen/>
        <w:t>cas urbanístic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ATENTO</w:t>
      </w:r>
      <w:r>
        <w:rPr>
          <w:spacing w:val="-2"/>
          <w:sz w:val="20"/>
          <w:szCs w:val="20"/>
          <w:lang w:val="en-US"/>
        </w:rPr>
        <w:t>: a lo dispuesto por el Art.35 apartado 19 de la ley Orgánica Municipal No.9515 de 28/10/35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EN ACUERDO</w:t>
      </w:r>
      <w:r>
        <w:rPr>
          <w:spacing w:val="-2"/>
          <w:sz w:val="20"/>
          <w:szCs w:val="20"/>
          <w:lang w:val="en-US"/>
        </w:rPr>
        <w:t>: con la Dirección General de Urbanismo y Tránsito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 E S U E L V E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1ºFIJAR las  siguientes servidumbres "non edificandi"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 todos aquellos padrones frentistas a la Avenida Ing. Luis Giannattasio, las que regirán a partir de la línea de propiedad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</w:t>
        <w:noBreakHyphen/>
      </w:r>
      <w:r>
        <w:rPr>
          <w:spacing w:val="-2"/>
          <w:sz w:val="20"/>
          <w:szCs w:val="20"/>
          <w:lang w:val="en-US"/>
        </w:rPr>
        <w:t>a) Retiro frontal de 15.00mts.  en los tramos de avenida, comprendidos  entr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a.1 Acera sur; Avda Carlos Racine (PArque Roosevelt) y calle Vecinal (km.22.900)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a.2) Acera Norte: Avda.  Racine (Parque Roosevelt) y calle Almenara (km.21.000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  <w:noBreakHyphen/>
      </w:r>
      <w:r>
        <w:rPr>
          <w:spacing w:val="-2"/>
          <w:sz w:val="20"/>
          <w:szCs w:val="20"/>
          <w:lang w:val="en-US"/>
        </w:rPr>
        <w:t>b)Retiro frontal de 10.00 mts.  en los tra,mos de avenida comprendidos entr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b..1) Avenida de las Americas y Avenida de la Playa (Parque Roosevelt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b.2) Acera sur, calle vecinal (km.22.900) y Arroyo Pand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b.3)Acera norte, calle Almenara (km.21.000) y Arroyo Pand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2ºFijar un retiro lateral de 3,00mts. "non edifican</w:t>
        <w:softHyphen/>
        <w:t>di", en todos aquellos padrones frentistas a  la Avenida Ing.Luis Giannattasio, mayores de 12.00mt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>3ºAutorizar a la Dirección General de Urbanismo y Tránsito a contemplar en todos aquellos padrones con áreas edificables menores de  85m2. resultante  de la aplicación de retiros (frontal, lateral si co</w:t>
        <w:softHyphen/>
        <w:t>rrespondiere y posterior del 20%), la invasión del retiro frontal vigente hasta un 30% de su profundi</w:t>
        <w:softHyphen/>
        <w:t>dad pudiendo llegar a su ocupación hasta 100 mts.2 sin computar ocupaciones parciales de  retiros lateral y posterior, establecidos en disposiciones vigent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>4ºDisponer que todo propietario de predios a fraccio</w:t>
        <w:softHyphen/>
        <w:t>nar construyan  la calzada de servicio correspon</w:t>
        <w:softHyphen/>
        <w:t>diente, según  alineación y trazado del Ministerio de Transporte y Obras Públicass, previo aprobación del mism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</w:t>
      </w:r>
      <w:r>
        <w:rPr>
          <w:spacing w:val="-2"/>
          <w:sz w:val="20"/>
          <w:szCs w:val="20"/>
          <w:lang w:val="en-US"/>
        </w:rPr>
        <w:t>5ºPOR EL DEPARTAMENTO DE DESPACHOS Y ACUERDOS, incor</w:t>
        <w:softHyphen/>
        <w:t>pórese al Registro de Resoluciones. ofíciese al Ministerio de Transporte y Obras Públicas y Junta Departamental de Canelones. Siga a conocimiento, Dir.Gral. de Urbanismo y Tránsito, Fraccionamientos, planificación Física, Dir.Gral. del Area Balnearia, Departamento Técnico  en San Jose de Carrasco. Circúlese , con las constancias del caso, archívese. (FDO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</w:t>
      </w:r>
      <w:r>
        <w:rPr>
          <w:spacing w:val="-2"/>
          <w:sz w:val="20"/>
          <w:szCs w:val="20"/>
          <w:lang w:val="en-US"/>
        </w:rPr>
        <w:t>Dr.JOSE ANDUJAR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</w:t>
      </w:r>
      <w:r>
        <w:rPr>
          <w:spacing w:val="-2"/>
          <w:sz w:val="20"/>
          <w:szCs w:val="20"/>
          <w:lang w:val="en-US"/>
        </w:rPr>
        <w:t>Intendente Municip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r.R. MARIO HACKEMBRUCH SANTOR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</w:t>
      </w:r>
      <w:r>
        <w:rPr>
          <w:spacing w:val="-2"/>
          <w:sz w:val="20"/>
          <w:szCs w:val="20"/>
          <w:lang w:val="en-US"/>
        </w:rPr>
        <w:t>Secretario Gener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</w:t>
      </w:r>
      <w:r>
        <w:rPr>
          <w:spacing w:val="-2"/>
          <w:sz w:val="20"/>
          <w:szCs w:val="20"/>
          <w:lang w:val="en-US"/>
        </w:rPr>
        <w:t>Sr. GUILLERMO PEREYRA BERNA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</w:t>
      </w:r>
      <w:r>
        <w:rPr>
          <w:spacing w:val="-2"/>
          <w:sz w:val="20"/>
          <w:szCs w:val="20"/>
          <w:lang w:val="en-US"/>
        </w:rPr>
        <w:t>Dir.Gral. de Urbanismo y Transito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    </w:t>
      </w:r>
      <w:r>
        <w:rPr>
          <w:spacing w:val="-2"/>
          <w:sz w:val="20"/>
          <w:szCs w:val="20"/>
          <w:lang w:val="en-US"/>
        </w:rPr>
        <w:t>A14499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>Canelones, 9 de Noviembre de 1994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VISTO</w:t>
      </w:r>
      <w:r>
        <w:rPr>
          <w:spacing w:val="-2"/>
          <w:sz w:val="20"/>
          <w:szCs w:val="20"/>
          <w:lang w:val="en-US"/>
        </w:rPr>
        <w:t>: los alcances de la Resolución No.880/90, referente a SERVIDUMBRES " NON EDIFICANDI "  vigentes, en predios frentistas a la Avda. Ing. Luis Giannattasi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>: I) que la propia evolución y valoración del área comercial comprendida  en el tramo entre la Avda. Racine y el  Km.22 de la  referida Avenida , ha deformado  en la  ocupación de hecho de casi la totalidad de  frentes de los predios. llevando a una permanente  consideración de  solicitudes de " vías de excepción " , trayendo aparejado  permanentes situaciones  a nivel técnico y administrativo que culminan en la órbita de la Junta Departament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</w:t>
      </w:r>
      <w:r>
        <w:rPr>
          <w:spacing w:val="-2"/>
          <w:sz w:val="20"/>
          <w:szCs w:val="20"/>
          <w:lang w:val="en-US"/>
        </w:rPr>
        <w:t>II) que quienes han respetado las servidumbres.  exigidas por la referida normativa,  termi</w:t>
        <w:softHyphen/>
        <w:t>nan utilizando dicha área para depósitos de mercadería  en desuso, al aire libre en perjuicio directo de la imagen urbanística. que la zona está adquiriend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</w:t>
      </w:r>
      <w:r>
        <w:rPr>
          <w:spacing w:val="-2"/>
          <w:sz w:val="20"/>
          <w:szCs w:val="20"/>
          <w:lang w:val="en-US"/>
        </w:rPr>
        <w:t>III) que se hace necesario acompañar la   evolución urbana y edilicia de la zona,  con medidas  que acompañen la evolución y jerarquización de la Ciudad de  LA Costa 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</w:t>
      </w:r>
      <w:r>
        <w:rPr>
          <w:spacing w:val="-2"/>
          <w:sz w:val="20"/>
          <w:szCs w:val="20"/>
          <w:lang w:val="en-US"/>
        </w:rPr>
        <w:t>IV)  que haciendo eco de situaciones puntuales y generales sobre ocupación del suelo las ofici</w:t>
        <w:softHyphen/>
        <w:t>nas técnicas de la Dirección General de Urbanismo y Tránsi</w:t>
        <w:softHyphen/>
        <w:t>to T. , en consenso, proponen la exoneración parcial de retiros laterales, regulación de los retiros frontales a regir en áreas afectadas por expropiación de ensanches por parte del Ministerio de Transporte y Obras Públicas,  así como necesidad de controlar y ratificar disposiciones reglamentarias en el uso de lo retiros frontales para destino exclusivo de exposición de mercaderí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ATENTO</w:t>
      </w:r>
      <w:r>
        <w:rPr>
          <w:spacing w:val="-2"/>
          <w:sz w:val="20"/>
          <w:szCs w:val="20"/>
          <w:lang w:val="en-US"/>
        </w:rPr>
        <w:t>: a lo precedentemente expuesto y lo previsto en la Ley Orgánica Municipal No. 9515 de 28/10/35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EN ACUERDO</w:t>
      </w:r>
      <w:r>
        <w:rPr>
          <w:spacing w:val="-2"/>
          <w:sz w:val="20"/>
          <w:szCs w:val="20"/>
          <w:lang w:val="en-US"/>
        </w:rPr>
        <w:t>: con la Dirección General de Urbanismo y Tránsito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 xml:space="preserve">R E S U E L V E </w:t>
      </w:r>
      <w:r>
        <w:rPr>
          <w:spacing w:val="-2"/>
          <w:sz w:val="20"/>
          <w:szCs w:val="20"/>
          <w:lang w:val="en-US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EXONERAR de retiro lateral " non edificandi " a todos aquellos predios frentistas a la Avenida Ing. Luis Giannattasio, comprendidos en la acera Sur,  entre la Avenida Racine y el Km. 22.900, en la acera Norte, entre la Avda. Racine y la calle Almenara (km.21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2º     MANTENER en todos sus términos las  afectaciones  vigentes dispuestas por la Resolución No.880/90, y demás afectaciones en áreas inmediat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º     DISPONER  como retiro frontal para los predios afectados por la expropiación de ensanches de la Avda. Giannattasio,  el correspondiente a la alinea</w:t>
        <w:softHyphen/>
        <w:t xml:space="preserve">ción existente  con anterioridad a dicha afectación,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4º   AUTORIZAR el uso del retiro frontal " non edifi</w:t>
        <w:softHyphen/>
        <w:t>candi " de predios frentistas a la Avda. Giannatta</w:t>
        <w:softHyphen/>
        <w:t>sio para uso exclusivamente de  exposición de merca</w:t>
        <w:softHyphen/>
        <w:t>derías, condicionado a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 No instalación de elemento alguno ciego de ocupación permanente, mayor a  60 cms. de alto,  así como  tampoco  materiales   "a  granel " en condi</w:t>
        <w:softHyphen/>
        <w:t>ciones de depósit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No impedimentos de visuales a través del espacio ocupado, ni afectaciones de áreas de servidumbres de luces y vistas. (ochava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Delimitación del predio  a través de  cerco reglamentario  y mantenimiento del área en condicio</w:t>
        <w:softHyphen/>
        <w:t>nes  higiénicas y decoros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5ºENCOMENDAR a la Junta Local de San José de Carras</w:t>
        <w:softHyphen/>
        <w:t>co, a través de sus oficinas competentes,  la vigi</w:t>
        <w:softHyphen/>
        <w:t>lancia y el cumplimiento de lo precedentemente dispuesto, intimando a los actuales infractores a regularizar su situación en un plazo máximo  de 60 días  bajo apercibimiento de sanciones emergent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OR EL DEPARTAMENTO DE DESPACHOS Y ACUERDOS, incor</w:t>
        <w:softHyphen/>
        <w:t>pórese al Registro de Resoluciones,  oficiese al Ministerio de Transporte y Obras Públicas y Junta Departamental de Canelones, Siga a conocimiento de la Dirección General de Urbanismo y Tránsito , División  Planificación Física. División Fracciona</w:t>
        <w:softHyphen/>
        <w:t>mientos , Dirección General del  Area Balnearia  y Departamento  Técnico de San Jose de Carrasco. Circúlese con las constancias del caso. Cumplido, Archívese. (FDO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   </w:t>
      </w:r>
      <w:r>
        <w:rPr>
          <w:spacing w:val="-2"/>
          <w:sz w:val="20"/>
          <w:szCs w:val="20"/>
          <w:lang w:val="en-US"/>
        </w:rPr>
        <w:t>Sr. JULIO RIVER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    </w:t>
      </w:r>
      <w:r>
        <w:rPr>
          <w:spacing w:val="-2"/>
          <w:sz w:val="20"/>
          <w:szCs w:val="20"/>
          <w:lang w:val="en-US"/>
        </w:rPr>
        <w:t>Intendente  Municip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r. R. MARIO HACKEMBRUCH SANTOR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</w:t>
      </w:r>
      <w:r>
        <w:rPr>
          <w:spacing w:val="-2"/>
          <w:sz w:val="20"/>
          <w:szCs w:val="20"/>
          <w:lang w:val="en-US"/>
        </w:rPr>
        <w:t>Secretario Gener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</w:t>
      </w:r>
      <w:r>
        <w:rPr>
          <w:spacing w:val="-2"/>
          <w:sz w:val="20"/>
          <w:szCs w:val="20"/>
          <w:lang w:val="en-US"/>
        </w:rPr>
        <w:t>Arqto. GUILLERMO VOLPI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</w:t>
      </w:r>
      <w:r>
        <w:rPr>
          <w:spacing w:val="-2"/>
          <w:sz w:val="20"/>
          <w:szCs w:val="20"/>
          <w:lang w:val="en-US"/>
        </w:rPr>
        <w:t xml:space="preserve">Dir.Gral.de Urbanismo  y Tránsito 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75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 </w:t>
    </w:r>
    <w:r>
      <w:rPr>
        <w:spacing w:val="-2"/>
        <w:sz w:val="20"/>
        <w:szCs w:val="20"/>
        <w:lang w:val="en-US"/>
      </w:rPr>
      <w:t>CAPITULO 34  GIANNATASIO AVDA.  SERV., ETC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09:00Z</dcterms:created>
  <dc:creator>OEM Customer</dc:creator>
  <dc:description/>
  <dc:language>en-US</dc:language>
  <cp:lastModifiedBy>Vicente Grucci</cp:lastModifiedBy>
  <dcterms:modified xsi:type="dcterms:W3CDTF">2000-07-04T04:09:00Z</dcterms:modified>
  <cp:revision>2</cp:revision>
  <dc:subject/>
  <dc:title>CIRCULAR No                            </dc:title>
</cp:coreProperties>
</file>