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bookmarkStart w:id="0" w:name="QuickMark"/>
      <w:bookmarkEnd w:id="0"/>
      <w:r>
        <w:rPr>
          <w:spacing w:val="-2"/>
          <w:sz w:val="20"/>
          <w:szCs w:val="20"/>
          <w:lang w:val="en-US"/>
        </w:rPr>
        <w:t xml:space="preserve">                                            </w:t>
      </w:r>
      <w:r>
        <w:rPr>
          <w:b/>
          <w:bCs/>
          <w:spacing w:val="-2"/>
          <w:sz w:val="20"/>
          <w:szCs w:val="20"/>
          <w:lang w:val="en-US"/>
        </w:rPr>
        <w:t>A 194817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Canelones,   30 de Noviembre de 1995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VISTO</w:t>
      </w:r>
      <w:r>
        <w:rPr>
          <w:spacing w:val="-2"/>
          <w:sz w:val="20"/>
          <w:szCs w:val="20"/>
          <w:lang w:val="en-US"/>
        </w:rPr>
        <w:t>: la iniciativa de la Dirección General de Arquitectura y Urbanismo dirigida a la racionalización de presentación de documentación en  gestiones municipales de permiso de construcción y regulariza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RESULTANDO</w:t>
      </w:r>
      <w:r>
        <w:rPr>
          <w:spacing w:val="-2"/>
          <w:sz w:val="20"/>
          <w:szCs w:val="20"/>
          <w:lang w:val="en-US"/>
        </w:rPr>
        <w:t>:  I) que: tal iniciativa se halla promovida a los efectos de economizar recursos materiales y  humanos en la tramitación de permisos de construcción, mediante  la  presentación parcializada en tiempo y forma en cada etapa de la gest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</w:t>
      </w:r>
      <w:r>
        <w:rPr>
          <w:spacing w:val="-2"/>
          <w:sz w:val="20"/>
          <w:szCs w:val="20"/>
          <w:lang w:val="en-US"/>
        </w:rPr>
        <w:t>II) la misma se halla experimentada en la Junta Local de San José de Carrasco, mejorándose y complementándose en aspectos formales, para su aplicación, en forma  homogénea y obligatoria, a través de las Oficinas Técnicas Municipales del área de Arquitectura y Urbanism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</w:t>
      </w:r>
      <w:r>
        <w:rPr>
          <w:spacing w:val="-2"/>
          <w:sz w:val="20"/>
          <w:szCs w:val="20"/>
          <w:lang w:val="en-US"/>
        </w:rPr>
        <w:t>III) la propuesta no altera ni modifica lo establecido al respecto en la Ordenanza de Construcciones privadas, Cercos y Vered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</w:t>
      </w:r>
      <w:r>
        <w:rPr>
          <w:spacing w:val="-2"/>
          <w:sz w:val="20"/>
          <w:szCs w:val="20"/>
          <w:lang w:val="en-US"/>
        </w:rPr>
        <w:t>IV) su aplicación podrá encararse a partir del 1º/1º/96, otorgándose un plazo complementario hasta el 30/3/96, para la vigencia de la actual  formalidad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</w:t>
      </w:r>
      <w:r>
        <w:rPr>
          <w:spacing w:val="-2"/>
          <w:sz w:val="20"/>
          <w:szCs w:val="20"/>
          <w:lang w:val="en-US"/>
        </w:rPr>
        <w:t xml:space="preserve">V) a los efectos de documentar las afectaciones del predio,  la Oficina Técnica Municipal, podrá expedir, a solicitud del Técnico la " Información Preliminar " de afectaciones y  retiros del predio a través de una prestación pecuniaria (precio ) por la  información técnica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ATENTO</w:t>
      </w:r>
      <w:r>
        <w:rPr>
          <w:spacing w:val="-2"/>
          <w:sz w:val="20"/>
          <w:szCs w:val="20"/>
          <w:lang w:val="en-US"/>
        </w:rPr>
        <w:t>:  a lo precedentemente expuesto y lo establecido en la Ordenanza de Construcciones Privadas , Cercos y Vered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EN ACUERDO</w:t>
      </w:r>
      <w:r>
        <w:rPr>
          <w:spacing w:val="-2"/>
          <w:sz w:val="20"/>
          <w:szCs w:val="20"/>
          <w:lang w:val="en-US"/>
        </w:rPr>
        <w:t>:  con la Dirección General de Arquitectura y Urbanismo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EL INTENDENTE MUNICIPAL DE CANELONES</w:t>
      </w:r>
      <w:r>
        <w:rPr>
          <w:spacing w:val="-2"/>
          <w:sz w:val="20"/>
          <w:szCs w:val="20"/>
          <w:lang w:val="en-US"/>
        </w:rPr>
        <w:t>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R E S U E L V E 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º     APROBAR el Instructivo adjunto y sus anexos  sobre  “ GESTION MUNICIPAL DE PERMISOS DE CONSTRUCCION Y REGULARIZACION ", propuesto por la Dirección general de Arquitectura y  Urbanismo, la que tendrá vigencia a partir del 1º de Enero de 1996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2º    VALIDAR hasta el  30/3/96 el actual régimen de presentación y estudio de permisos de construcción en coexistencia  con el Régimen aprobado  en el numeral 1º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lang w:val="en-US"/>
        </w:rPr>
        <w:t xml:space="preserve">3º     FIJAR  un precio de 0,25 UR (a valor al 1º de Setiembre del año anterior  Circ.101/84) por la expedición de </w:t>
      </w:r>
      <w:r>
        <w:rPr>
          <w:b/>
          <w:bCs/>
          <w:spacing w:val="-2"/>
          <w:sz w:val="20"/>
          <w:szCs w:val="20"/>
          <w:lang w:val="en-US"/>
        </w:rPr>
        <w:t xml:space="preserve"> " Información Preliminar  "</w:t>
      </w:r>
      <w:r>
        <w:rPr>
          <w:spacing w:val="-2"/>
          <w:sz w:val="20"/>
          <w:szCs w:val="20"/>
          <w:lang w:val="en-US"/>
        </w:rPr>
        <w:t>, " opcional " sobre afectaciones y retiro de  predios a construir y/o regularizar a ser suministrados  por las  Oficinas Técnicas de la Dirección General de Arquitectura y Urbanism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4º     POR DIVISION DESPACHOS Y ACUERDOS, incorpórese al Registro de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Resoluciones, Ofíciese a la Junta Departamental,  Circúlese y pase a la Dirección general de Arquitectura y Urbanismo a todos sus efectos.  Cumplido, archívese. (FDO) 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</w:t>
      </w:r>
      <w:r>
        <w:rPr>
          <w:spacing w:val="-2"/>
          <w:sz w:val="20"/>
          <w:szCs w:val="20"/>
          <w:lang w:val="en-US"/>
        </w:rPr>
        <w:tab/>
        <w:tab/>
        <w:tab/>
        <w:tab/>
        <w:tab/>
        <w:t xml:space="preserve">        Sr. TABARE HACKENBRUCH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ab/>
        <w:tab/>
        <w:tab/>
        <w:t xml:space="preserve">                             Intendente   Municip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</w:t>
      </w:r>
      <w:r>
        <w:rPr>
          <w:spacing w:val="-2"/>
          <w:sz w:val="20"/>
          <w:szCs w:val="20"/>
          <w:lang w:val="en-US"/>
        </w:rPr>
        <w:t>Dra. MARIANELLA MEDINA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</w:t>
      </w:r>
      <w:r>
        <w:rPr>
          <w:spacing w:val="-2"/>
          <w:sz w:val="20"/>
          <w:szCs w:val="20"/>
          <w:lang w:val="en-US"/>
        </w:rPr>
        <w:t>Secretaria  Gener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</w:t>
      </w:r>
      <w:r>
        <w:rPr>
          <w:spacing w:val="-2"/>
          <w:sz w:val="20"/>
          <w:szCs w:val="20"/>
          <w:lang w:val="en-US"/>
        </w:rPr>
        <w:tab/>
        <w:tab/>
        <w:tab/>
        <w:tab/>
        <w:t xml:space="preserve">   Arqto. GUILLERMO VOLPI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ab/>
        <w:tab/>
        <w:t xml:space="preserve">           Dir.Gral. de Arquitectura  y Urbanism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31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    </w:t>
    </w:r>
    <w:r>
      <w:rPr>
        <w:spacing w:val="-2"/>
        <w:sz w:val="20"/>
        <w:szCs w:val="20"/>
        <w:lang w:val="en-US"/>
      </w:rPr>
      <w:t xml:space="preserve">CAPITULO  11   INSTRUCTIVO 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13:00Z</dcterms:created>
  <dc:creator>OEM Customer</dc:creator>
  <dc:description/>
  <dc:language>en-US</dc:language>
  <cp:lastModifiedBy>Vicente Grucci</cp:lastModifiedBy>
  <dcterms:modified xsi:type="dcterms:W3CDTF">2000-07-04T04:13:00Z</dcterms:modified>
  <cp:revision>2</cp:revision>
  <dc:subject/>
  <dc:title>                                       </dc:title>
</cp:coreProperties>
</file>