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anelones, 13 de Julio de 1988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IRCULAR NO.68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xpediente A131409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esolución No.314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ra su conocimiento y demás efectos que puedan corresponder, transcribo a usted Resolución No.3142 dictada  con fecha  4 de Julio de 1988.</w:t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la gestión promovida por la Dirección general de Urbanismo  y Tránsito, con el objeto de reglamentar servidumbres non edificandi frontales frente a ochavas.</w:t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 I) que la referida iniciativa se considera de recibo, por cuanto aporta criterios normativos que complementan  las características de preven</w:t>
        <w:softHyphen/>
        <w:t xml:space="preserve">ción visual de cruces en vías de tránsito, objeto de las ochavas.       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</w:t>
      </w:r>
      <w:r>
        <w:rPr>
          <w:spacing w:val="-2"/>
          <w:sz w:val="20"/>
          <w:szCs w:val="20"/>
          <w:lang w:val="en-US"/>
        </w:rPr>
        <w:t xml:space="preserve">II) que se contemplan los casos generales que habitualmente se plantean, atendiendo  la conformación de la propia ochava, retiros existentes y rango de vías de tránsito frentistas al predio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 a lo dispuesto por el Art.35, apartado 19 de la Ley orgánica  de Municipios No.9515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EN ACUERDO</w:t>
      </w:r>
      <w:r>
        <w:rPr>
          <w:spacing w:val="-2"/>
          <w:sz w:val="20"/>
          <w:szCs w:val="20"/>
          <w:lang w:val="en-US"/>
        </w:rPr>
        <w:t xml:space="preserve">: con la Dirección General de Urbanismo y Tránsit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 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ESUELVE</w:t>
      </w:r>
      <w:r>
        <w:rPr>
          <w:spacing w:val="-2"/>
          <w:sz w:val="20"/>
          <w:szCs w:val="20"/>
          <w:lang w:val="en-US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) Reglamentar las servidumbres non edificandi frente a ochavas de solares, disponiendo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En zonas donde existen retiros frontales, los solares esquina ocha</w:t>
        <w:softHyphen/>
        <w:t xml:space="preserve">vados quedan sujetos a las siguientes servidumbre non edificandi  frente a la ochava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</w:t>
        <w:noBreakHyphen/>
        <w:t xml:space="preserve">1) frente a ochavas cuya longitud o desarrollo sea menor o igual al menor de los  retiros frontales de las calles, no se exigirá servidumbres non edificandi. </w:t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</w:t>
        <w:noBreakHyphen/>
        <w:t xml:space="preserve">2) frente a ochavas cuya longitud o desarrollo sea ,mayor que el menor de los retiros frontales de las calles o el predio fuere frentista de alguna vía de tránsito con rango superior a calle, se aplicará al ,mayor de los retiros que corresponda a la vía de circulación de mayor retir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ra la aplicación del literal precedente, se distinguen dos caso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</w:t>
        <w:noBreakHyphen/>
        <w:t>2</w:t>
        <w:noBreakHyphen/>
        <w:t xml:space="preserve">1) frente a ochava recta, la servidumbre non edificandi, se tomará desde una línea paralela a ochava. </w:t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</w:t>
        <w:noBreakHyphen/>
        <w:t>2</w:t>
        <w:noBreakHyphen/>
        <w:t>2) frente a ochava curva, la servidumbre frontal de las edifi</w:t>
        <w:softHyphen/>
        <w:t xml:space="preserve">caciones se extenderá hasta la cuerda trazada entre los puntos extremos de acordamiento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ab/>
        <w:tab/>
        <w:noBreakHyphen/>
        <w:t xml:space="preserve">B) En zonas donde los solares no estén  afectados de retiro en todos sus frentes, se aplicará lo dispuesto por el numeral 56,  inciso 4º de la Ordenanza de Construcciones Privadas, Cercos y Veredas.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n solares constituidos a la fecha de vigencia de la referida Ordenanza,. se aprueba  con carácter de plan general,  la aplicación de ochava mínima de 5.00mt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º) POR DIVISION DESPACHOS Y ACUERDOS,  incorpórese al registro de resolucio</w:t>
        <w:softHyphen/>
        <w:t>nes, circúlese, siga a conocimiento de la Dirección  General de Urbanismo y Tránsito y con las constancias del caso archívese.  TABARE HACKENBRUCH INTEN</w:t>
        <w:softHyphen/>
        <w:t xml:space="preserve">DENTE. MARGOT ACOSTA DE AGUERRE. SECRETARIA GENERAL . ARQ. MARIO BORGNO. DIRECTOR GENERAL DE URBANISMO Y TRANSIT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720" w:top="776" w:footer="850" w:bottom="90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07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>CAPITULO 48  OCHAVAS , SERVIDUMBRES " non edificandi"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21:00Z</dcterms:created>
  <dc:creator>OEM Customer</dc:creator>
  <dc:description/>
  <dc:language>en-US</dc:language>
  <cp:lastModifiedBy>Vicente Grucci</cp:lastModifiedBy>
  <dcterms:modified xsi:type="dcterms:W3CDTF">2000-07-04T04:21:00Z</dcterms:modified>
  <cp:revision>2</cp:revision>
  <dc:subject/>
  <dc:title>Canelones, 13 de Julio de 1988         </dc:title>
</cp:coreProperties>
</file>